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63" w:type="dxa"/>
        <w:jc w:val="left"/>
        <w:tblInd w:w="4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38"/>
        <w:gridCol w:w="4325"/>
      </w:tblGrid>
      <w:tr>
        <w:trPr>
          <w:trHeight w:val="1414" w:hRule="atLeast"/>
        </w:trPr>
        <w:tc>
          <w:tcPr>
            <w:tcW w:w="5838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5" w:type="dxa"/>
            <w:tcBorders/>
          </w:tcPr>
          <w:p>
            <w:pPr>
              <w:pStyle w:val="ConsPlusNonformat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ВЕРЖДАЮ</w:t>
            </w:r>
          </w:p>
          <w:p>
            <w:pPr>
              <w:pStyle w:val="ConsPlusNonformat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ндир войсковой части 3693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>подполков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>.С. Селихов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eastAsia="Tahoma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  <w:t xml:space="preserve">«___» апреля 2025 г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intable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ическое задание </w:t>
      </w:r>
    </w:p>
    <w:p>
      <w:pPr>
        <w:pStyle w:val="Textintable"/>
        <w:widowControl w:val="false"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сборно-разбор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авиационный комплекс для хранения и обслуживания аэродромной техники.</w:t>
      </w:r>
    </w:p>
    <w:p>
      <w:pPr>
        <w:pStyle w:val="ConsPlusNonformat"/>
        <w:widowControl w:val="false"/>
        <w:bidi w:val="0"/>
        <w:spacing w:lineRule="auto" w:line="240"/>
        <w:ind w:right="0" w:firstLine="68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ConsPlusNonformat"/>
        <w:widowControl w:val="false"/>
        <w:bidi w:val="0"/>
        <w:spacing w:lineRule="auto" w:line="24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0"/>
          <w:lang w:val="ru-RU" w:eastAsia="zh-CN" w:bidi="hi-IN"/>
        </w:rPr>
        <w:t>__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eastAsia="Tahoma" w:cs="Times New Roman" w:ascii="Times New Roman" w:hAnsi="Times New Roman"/>
          <w:color w:val="000000"/>
          <w:sz w:val="24"/>
          <w:szCs w:val="20"/>
          <w:lang w:val="ru-RU" w:eastAsia="zh-CN" w:bidi="hi-IN"/>
        </w:rPr>
        <w:t xml:space="preserve">апреля </w:t>
      </w:r>
      <w:r>
        <w:rPr>
          <w:rFonts w:cs="Times New Roman" w:ascii="Times New Roman" w:hAnsi="Times New Roman"/>
          <w:color w:val="000000"/>
          <w:sz w:val="24"/>
        </w:rPr>
        <w:t>2025 г.</w:t>
      </w:r>
    </w:p>
    <w:p>
      <w:pPr>
        <w:pStyle w:val="ConsPlusNonformat"/>
        <w:widowControl w:val="false"/>
        <w:bidi w:val="0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u w:val="none"/>
          <w:shd w:fill="FFFF00" w:val="clear"/>
        </w:rPr>
      </w:pPr>
      <w:r>
        <w:rPr>
          <w:rFonts w:cs="Times New Roman" w:ascii="Times New Roman" w:hAnsi="Times New Roman"/>
          <w:b/>
          <w:bCs/>
        </w:rPr>
        <w:t>Наименование объекта: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u w:val="none"/>
          <w:shd w:fill="FFFF00" w:val="clear"/>
        </w:rPr>
        <w:t>Сборно — разборный авиационный комплекс для хранения и обслуживания аэродромной техники (пожарное ДЕПО)</w:t>
      </w:r>
    </w:p>
    <w:p>
      <w:pPr>
        <w:pStyle w:val="Normal"/>
        <w:widowControl/>
        <w:suppressAutoHyphens w:val="true"/>
        <w:bidi w:val="0"/>
        <w:spacing w:before="0" w:after="0"/>
        <w:ind w:right="0" w:firstLine="68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shd w:fill="81D41A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оставки мобильных зданий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81D41A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81D41A" w:val="clear"/>
        </w:rPr>
        <w:t>г. Санкт-Петербург, г. Пушкин., Гатчинское шоссе д 11., войсковая часть 3693</w:t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Cs/>
          <w:u w:val="none"/>
        </w:rPr>
      </w:pPr>
      <w:r>
        <w:rPr>
          <w:rFonts w:cs="Times New Roman" w:ascii="Times New Roman" w:hAnsi="Times New Roman"/>
          <w:b/>
          <w:bCs/>
        </w:rPr>
        <w:t>Назначение и цели использования товаров (результатов выполнения работ, оказания услуг):</w:t>
      </w:r>
    </w:p>
    <w:p>
      <w:pPr>
        <w:pStyle w:val="Normal"/>
        <w:widowControl w:val="false"/>
        <w:tabs>
          <w:tab w:val="clear" w:pos="709"/>
          <w:tab w:val="left" w:pos="10348" w:leader="none"/>
        </w:tabs>
        <w:suppressAutoHyphens w:val="true"/>
        <w:autoSpaceDE w:val="true"/>
        <w:bidi w:val="0"/>
        <w:spacing w:lineRule="auto" w:line="240" w:before="0" w:after="0"/>
        <w:ind w:right="0" w:firstLine="68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u w:val="none"/>
        </w:rPr>
        <w:t>Комплекс предназначается для хранения аэродромной техники, размещения личного состава, проведения работ по техническому обслуживанию техники и защиты укрываемого пространства от воздействия прямых солнечных лучей, атмосферных осадков и ветра.</w:t>
      </w:r>
    </w:p>
    <w:p>
      <w:pPr>
        <w:pStyle w:val="Normal"/>
        <w:widowControl w:val="false"/>
        <w:bidi w:val="0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 (схема) мобильного здания: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6055</wp:posOffset>
            </wp:positionH>
            <wp:positionV relativeFrom="paragraph">
              <wp:posOffset>57150</wp:posOffset>
            </wp:positionV>
            <wp:extent cx="6283960" cy="4240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61" t="10299" r="14449" b="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Состав и назначение помещений;</w:t>
      </w:r>
    </w:p>
    <w:p>
      <w:pPr>
        <w:pStyle w:val="Normal"/>
        <w:widowControl w:val="false"/>
        <w:tabs>
          <w:tab w:val="clear" w:pos="709"/>
          <w:tab w:val="left" w:pos="10348" w:leader="none"/>
        </w:tabs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 предназначается для хранения аэродромной техники, размещения личного состава, проведения работ по техническому обслуживанию техники и защиты укрываемого пространства от воздействия прямых солнечных лучей, атмосферных осадков и ветр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 представляет собой теплоэффективную сборно-разборную конструкцию с двухскатной крышей для размещения аэродромной техники и пристройки с односкатной крышей для размещения личного состава и обслуживающего персонала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амбур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едназначен для защиты от проникновения холодного воздуха, дыма и запахов при входе в здание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бинет начальника смены. Пункт связи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значен для </w:t>
      </w:r>
      <w:r>
        <w:rPr>
          <w:rFonts w:eastAsia="Calibri" w:cs="Times New Roman" w:ascii="Times New Roman" w:hAnsi="Times New Roman"/>
          <w:color w:val="auto"/>
          <w:kern w:val="0"/>
          <w:sz w:val="24"/>
          <w:szCs w:val="24"/>
          <w:lang w:val="ru-RU" w:eastAsia="en-US" w:bidi="ar-SA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начальника смены, хранения документации, осуществления приема сообщений о пожарах и выдачи сигналов "ТРЕВОГА" дежурному караулу пожарного депо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Гардеробная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переодевания личного состава дежурной смены в рабочую одежду и хранения личных вещей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мната отдыха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отдыха личного состава дежурной смены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омещение ГДЗС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назначено для обслужива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ыхательных аппаратов на сжатом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воздухе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6. Техническое помещение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о для размещения имущества и оборудования для организации жизнедеятельности пожарного депо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7. Санузел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 для размещения туалета и душевой кабины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8. Коридор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 для объединения помещений пожарного депо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9. Учебный класс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 для обучения личного состава и проведения лекций по специальной подготовке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10. Кабинет начальника пожарной команды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 для работы начальника пожарной команды и хранения документации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11. Кладовая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предназначена для обеспечения сохранности, правильного содержания и использования, имеющихся в подразделении материально-технических средств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П</w:t>
      </w:r>
      <w:r>
        <w:rPr>
          <w:rFonts w:cs="Times New Roman" w:ascii="Times New Roman" w:hAnsi="Times New Roman"/>
          <w:sz w:val="24"/>
          <w:szCs w:val="24"/>
        </w:rPr>
        <w:t>омещение для хранения техники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назначено для хранения и обслуживания пожарного автомобиля, а так же для хранения и обслуживания пожарных рукавов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мплектовочные ведомости и схемы их расстановки;</w:t>
      </w:r>
    </w:p>
    <w:p>
      <w:pPr>
        <w:pStyle w:val="Normal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1 Тамбур</w:t>
      </w:r>
    </w:p>
    <w:p>
      <w:pPr>
        <w:pStyle w:val="Normal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</wp:posOffset>
                </wp:positionH>
                <wp:positionV relativeFrom="paragraph">
                  <wp:posOffset>36195</wp:posOffset>
                </wp:positionV>
                <wp:extent cx="2094230" cy="1924685"/>
                <wp:effectExtent l="18415" t="19050" r="18415" b="17780"/>
                <wp:wrapNone/>
                <wp:docPr id="2" name="Фигура1_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9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7" path="m0,0l-2147483645,0l-2147483645,-2147483646l0,-2147483646xe" fillcolor="white" stroked="t" o:allowincell="f" style="position:absolute;margin-left:42.25pt;margin-top:2.85pt;width:164.85pt;height:151.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521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 w:before="0" w:after="0"/>
        <w:ind w:right="0" w:firstLine="737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Электрический щиток — 1 шт.</w:t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94615</wp:posOffset>
                </wp:positionV>
                <wp:extent cx="580390" cy="288925"/>
                <wp:effectExtent l="18415" t="1841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PT Sans" w:hAnsi="PT Sans" w:eastAsia="Tahoma" w:cs="Noto Sans Devanagari"/>
                                <w:color w:val="000000"/>
                                <w:lang w:val="ru-RU" w:eastAsia="zh-CN" w:bidi="hi-IN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kern w:val="2"/>
                                <w:szCs w:val="24"/>
                                <w:rFonts w:eastAsia="Tahoma" w:ascii="Times New Roman" w:hAnsi="Times New Roman" w:cs="Times New Roman"/>
                                <w:color w:val="000000"/>
                                <w:lang w:val="ru-RU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ahoma" w:ascii="Times New Roman" w:hAnsi="Times New Roman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3.75pt;margin-top:7.45pt;width:45.65pt;height:22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PT Sans" w:hAnsi="PT Sans" w:eastAsia="Tahoma" w:cs="Noto Sans Devanagari"/>
                          <w:color w:val="000000"/>
                          <w:lang w:val="ru-RU" w:eastAsia="zh-CN" w:bidi="hi-IN"/>
                        </w:rPr>
                        <w:t xml:space="preserve">   </w:t>
                      </w:r>
                      <w:r>
                        <w:rPr>
                          <w:sz w:val="36"/>
                          <w:kern w:val="2"/>
                          <w:szCs w:val="24"/>
                          <w:rFonts w:eastAsia="Tahoma" w:ascii="Times New Roman" w:hAnsi="Times New Roman" w:cs="Times New Roman"/>
                          <w:color w:val="000000"/>
                          <w:lang w:val="ru-RU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ahoma" w:ascii="Times New Roman" w:hAnsi="Times New Roman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1"/>
        <w:widowControl w:val="false"/>
        <w:bidi w:val="0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 w:before="0" w:after="0"/>
        <w:ind w:right="0" w:firstLine="73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2185</wp:posOffset>
                </wp:positionH>
                <wp:positionV relativeFrom="page">
                  <wp:posOffset>711835</wp:posOffset>
                </wp:positionV>
                <wp:extent cx="5713095" cy="2222500"/>
                <wp:effectExtent l="19050" t="18415" r="17780" b="18415"/>
                <wp:wrapNone/>
                <wp:docPr id="4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222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" path="m0,0l-2147483645,0l-2147483645,-2147483646l0,-2147483646xe" fillcolor="white" stroked="t" o:allowincell="f" style="position:absolute;margin-left:76.55pt;margin-top:56.05pt;width:449.8pt;height:174.95pt;mso-wrap-style:none;v-text-anchor:middle;mso-position-horizontal-relative:page;mso-position-vertical-relative:pag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04975</wp:posOffset>
                </wp:positionH>
                <wp:positionV relativeFrom="page">
                  <wp:posOffset>6242685</wp:posOffset>
                </wp:positionV>
                <wp:extent cx="4659630" cy="2151380"/>
                <wp:effectExtent l="18415" t="18415" r="18415" b="18415"/>
                <wp:wrapNone/>
                <wp:docPr id="5" name="Фигура3_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21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3_49" path="m0,0l-2147483645,0l-2147483645,-2147483646l0,-2147483646xe" fillcolor="white" stroked="t" o:allowincell="f" style="position:absolute;margin-left:134.25pt;margin-top:491.55pt;width:366.85pt;height:169.35pt;mso-wrap-style:none;v-text-anchor:middle;mso-position-horizontal-relative:page;mso-position-vertical-relative:page">
                <v:fill o:detectmouseclick="t" type="solid" color2="black"/>
                <v:stroke color="black" weight="3672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 2. Кабинет начальника смены. Пункт связ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121920</wp:posOffset>
                </wp:positionV>
                <wp:extent cx="564515" cy="796290"/>
                <wp:effectExtent l="19050" t="18415" r="1841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30270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55pt;margin-top:9.6pt;width:44.4pt;height:62.65pt;mso-wrap-style:none;v-text-anchor:middle" type="_x0000_t202">
                <v:fill o:detectmouseclick="t" type="solid" color2="black"/>
                <v:stroke color="#302709" weight="36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column">
                  <wp:posOffset>641985</wp:posOffset>
                </wp:positionH>
                <wp:positionV relativeFrom="paragraph">
                  <wp:posOffset>121920</wp:posOffset>
                </wp:positionV>
                <wp:extent cx="560705" cy="792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62.4pt;mso-wrap-distance-left:0pt;mso-wrap-distance-right:0pt;mso-wrap-distance-top:5.7pt;mso-wrap-distance-bottom:5.7pt;margin-top:9.6pt;mso-position-vertical-relative:text;margin-left:50.5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column">
                  <wp:posOffset>659765</wp:posOffset>
                </wp:positionH>
                <wp:positionV relativeFrom="paragraph">
                  <wp:posOffset>1175385</wp:posOffset>
                </wp:positionV>
                <wp:extent cx="560705" cy="792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62.4pt;mso-wrap-distance-left:0pt;mso-wrap-distance-right:0pt;mso-wrap-distance-top:5.7pt;mso-wrap-distance-bottom:5.7pt;margin-top:92.55pt;mso-position-vertical-relative:text;margin-left:51.9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column">
                  <wp:posOffset>2343785</wp:posOffset>
                </wp:positionH>
                <wp:positionV relativeFrom="paragraph">
                  <wp:posOffset>1007110</wp:posOffset>
                </wp:positionV>
                <wp:extent cx="560705" cy="390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30.75pt;mso-wrap-distance-left:0pt;mso-wrap-distance-right:0pt;mso-wrap-distance-top:5.7pt;mso-wrap-distance-bottom:5.7pt;margin-top:79.3pt;mso-position-vertical-relative:text;margin-left:184.5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">
                <wp:simplePos x="0" y="0"/>
                <wp:positionH relativeFrom="column">
                  <wp:posOffset>1370330</wp:posOffset>
                </wp:positionH>
                <wp:positionV relativeFrom="paragraph">
                  <wp:posOffset>1854835</wp:posOffset>
                </wp:positionV>
                <wp:extent cx="560705" cy="269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1.25pt;mso-wrap-distance-left:0pt;mso-wrap-distance-right:0pt;mso-wrap-distance-top:5.7pt;mso-wrap-distance-bottom:5.7pt;margin-top:146.05pt;mso-position-vertical-relative:text;margin-left:107.9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column">
                  <wp:posOffset>4322445</wp:posOffset>
                </wp:positionH>
                <wp:positionV relativeFrom="paragraph">
                  <wp:posOffset>1005205</wp:posOffset>
                </wp:positionV>
                <wp:extent cx="560705" cy="390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30.75pt;mso-wrap-distance-left:0pt;mso-wrap-distance-right:0pt;mso-wrap-distance-top:5.7pt;mso-wrap-distance-bottom:5.7pt;margin-top:79.15pt;mso-position-vertical-relative:text;margin-left:340.3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">
                <wp:simplePos x="0" y="0"/>
                <wp:positionH relativeFrom="column">
                  <wp:posOffset>4037965</wp:posOffset>
                </wp:positionH>
                <wp:positionV relativeFrom="paragraph">
                  <wp:posOffset>1501775</wp:posOffset>
                </wp:positionV>
                <wp:extent cx="334645" cy="317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5pt;mso-wrap-distance-left:0pt;mso-wrap-distance-right:0pt;mso-wrap-distance-top:5.7pt;mso-wrap-distance-bottom:5.7pt;margin-top:118.25pt;mso-position-vertical-relative:text;margin-left:317.9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785</wp:posOffset>
                </wp:positionH>
                <wp:positionV relativeFrom="paragraph">
                  <wp:posOffset>130810</wp:posOffset>
                </wp:positionV>
                <wp:extent cx="564515" cy="394335"/>
                <wp:effectExtent l="19050" t="19050" r="1778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10.3pt;width:44.4pt;height:31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2445</wp:posOffset>
                </wp:positionH>
                <wp:positionV relativeFrom="paragraph">
                  <wp:posOffset>128905</wp:posOffset>
                </wp:positionV>
                <wp:extent cx="564515" cy="394335"/>
                <wp:effectExtent l="19050" t="19050" r="1778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35pt;margin-top:10.15pt;width:44.4pt;height:31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765</wp:posOffset>
                </wp:positionH>
                <wp:positionV relativeFrom="paragraph">
                  <wp:posOffset>123825</wp:posOffset>
                </wp:positionV>
                <wp:extent cx="564515" cy="796290"/>
                <wp:effectExtent l="19050" t="18415" r="1778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7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95pt;margin-top:9.75pt;width:44.4pt;height:62.65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7715</wp:posOffset>
                </wp:positionH>
                <wp:positionV relativeFrom="paragraph">
                  <wp:posOffset>96520</wp:posOffset>
                </wp:positionV>
                <wp:extent cx="1162685" cy="624840"/>
                <wp:effectExtent l="18415" t="1841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            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5pt;margin-top:7.6pt;width:91.5pt;height:49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            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7715</wp:posOffset>
                </wp:positionH>
                <wp:positionV relativeFrom="paragraph">
                  <wp:posOffset>96520</wp:posOffset>
                </wp:positionV>
                <wp:extent cx="338455" cy="321310"/>
                <wp:effectExtent l="18415" t="1841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3 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5pt;margin-top:7.6pt;width:26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3 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965</wp:posOffset>
                </wp:positionH>
                <wp:positionV relativeFrom="paragraph">
                  <wp:posOffset>99695</wp:posOffset>
                </wp:positionV>
                <wp:extent cx="338455" cy="321310"/>
                <wp:effectExtent l="19050" t="18415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7.85pt;width:26.6pt;height:25.25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4490</wp:posOffset>
                </wp:positionH>
                <wp:positionV relativeFrom="paragraph">
                  <wp:posOffset>146685</wp:posOffset>
                </wp:positionV>
                <wp:extent cx="564515" cy="502920"/>
                <wp:effectExtent l="18415" t="18415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8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PT Sans" w:hAnsi="PT Sans" w:eastAsia="Tahoma" w:cs="Noto Sans Devanagari"/>
                                <w:color w:val="000000"/>
                                <w:lang w:val="ru-RU" w:eastAsia="zh-CN" w:bidi="hi-IN"/>
                              </w:rPr>
                              <w:t xml:space="preserve">      7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7pt;margin-top:11.55pt;width:44.4pt;height:39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PT Sans" w:hAnsi="PT Sans" w:eastAsia="Tahoma" w:cs="Noto Sans Devanagari"/>
                          <w:color w:val="000000"/>
                          <w:lang w:val="ru-RU" w:eastAsia="zh-CN" w:bidi="hi-IN"/>
                        </w:rPr>
                        <w:t xml:space="preserve">      7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965</wp:posOffset>
                </wp:positionH>
                <wp:positionV relativeFrom="paragraph">
                  <wp:posOffset>99695</wp:posOffset>
                </wp:positionV>
                <wp:extent cx="1162685" cy="624840"/>
                <wp:effectExtent l="18415" t="18415" r="184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            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7.85pt;width:91.5pt;height:49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            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965</wp:posOffset>
                </wp:positionH>
                <wp:positionV relativeFrom="paragraph">
                  <wp:posOffset>99695</wp:posOffset>
                </wp:positionV>
                <wp:extent cx="338455" cy="321310"/>
                <wp:effectExtent l="18415" t="18415" r="1841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3 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7.85pt;width:26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3 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330</wp:posOffset>
                </wp:positionH>
                <wp:positionV relativeFrom="paragraph">
                  <wp:posOffset>102235</wp:posOffset>
                </wp:positionV>
                <wp:extent cx="564515" cy="273685"/>
                <wp:effectExtent l="19050" t="19050" r="18415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pt;margin-top:8.05pt;width:44.4pt;height:21.5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7"/>
        <w:gridCol w:w="4227"/>
        <w:gridCol w:w="1541"/>
        <w:gridCol w:w="899"/>
        <w:gridCol w:w="2971"/>
      </w:tblGrid>
      <w:tr>
        <w:trPr>
          <w:trHeight w:val="345" w:hRule="atLeast"/>
        </w:trPr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Кресло офисное с колесами (роликами), с подлокотниками, с подголовником, с газлифтом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окументации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ф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3 Гардеробн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5730</wp:posOffset>
                </wp:positionH>
                <wp:positionV relativeFrom="paragraph">
                  <wp:posOffset>193040</wp:posOffset>
                </wp:positionV>
                <wp:extent cx="1155700" cy="466090"/>
                <wp:effectExtent l="18415" t="1841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9pt;margin-top:15.2pt;width:90.95pt;height:36.65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8665</wp:posOffset>
                </wp:positionH>
                <wp:positionV relativeFrom="paragraph">
                  <wp:posOffset>25400</wp:posOffset>
                </wp:positionV>
                <wp:extent cx="295910" cy="591820"/>
                <wp:effectExtent l="20955" t="23495" r="21590" b="24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40000">
                          <a:off x="0" y="0"/>
                          <a:ext cx="295920" cy="5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9pt;margin-top:2.05pt;width:23.25pt;height:46.55pt;mso-wrap-style:square;v-text-anchor:middle;rotation:89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">
                <wp:simplePos x="0" y="0"/>
                <wp:positionH relativeFrom="column">
                  <wp:posOffset>1395730</wp:posOffset>
                </wp:positionH>
                <wp:positionV relativeFrom="paragraph">
                  <wp:posOffset>193040</wp:posOffset>
                </wp:positionV>
                <wp:extent cx="1151890" cy="4622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36.4pt;mso-wrap-distance-left:0pt;mso-wrap-distance-right:0pt;mso-wrap-distance-top:5.7pt;mso-wrap-distance-bottom:5.7pt;margin-top:15.2pt;mso-position-vertical-relative:text;margin-left:109.9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">
                <wp:simplePos x="0" y="0"/>
                <wp:positionH relativeFrom="column">
                  <wp:posOffset>4238625</wp:posOffset>
                </wp:positionH>
                <wp:positionV relativeFrom="paragraph">
                  <wp:posOffset>252095</wp:posOffset>
                </wp:positionV>
                <wp:extent cx="1296035" cy="4343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4.2pt;mso-wrap-distance-left:0pt;mso-wrap-distance-right:0pt;mso-wrap-distance-top:5.7pt;mso-wrap-distance-bottom:5.7pt;margin-top:19.85pt;mso-position-vertical-relative:text;margin-left:333.7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"/>
                          <w:color w:val="000000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">
                <wp:simplePos x="0" y="0"/>
                <wp:positionH relativeFrom="column">
                  <wp:posOffset>1720215</wp:posOffset>
                </wp:positionH>
                <wp:positionV relativeFrom="paragraph">
                  <wp:posOffset>1510665</wp:posOffset>
                </wp:positionV>
                <wp:extent cx="621665" cy="5518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3.45pt;mso-wrap-distance-left:0pt;mso-wrap-distance-right:0pt;mso-wrap-distance-top:5.7pt;mso-wrap-distance-bottom:5.7pt;margin-top:118.95pt;mso-position-vertical-relative:text;margin-left:135.4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">
                <wp:simplePos x="0" y="0"/>
                <wp:positionH relativeFrom="column">
                  <wp:posOffset>2540635</wp:posOffset>
                </wp:positionH>
                <wp:positionV relativeFrom="paragraph">
                  <wp:posOffset>1507490</wp:posOffset>
                </wp:positionV>
                <wp:extent cx="621665" cy="5518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3.45pt;mso-wrap-distance-left:0pt;mso-wrap-distance-right:0pt;mso-wrap-distance-top:5.7pt;mso-wrap-distance-bottom:5.7pt;margin-top:118.7pt;mso-position-vertical-relative:text;margin-left:200.05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">
                <wp:simplePos x="0" y="0"/>
                <wp:positionH relativeFrom="column">
                  <wp:posOffset>3324860</wp:posOffset>
                </wp:positionH>
                <wp:positionV relativeFrom="paragraph">
                  <wp:posOffset>1508125</wp:posOffset>
                </wp:positionV>
                <wp:extent cx="621665" cy="5518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3.45pt;mso-wrap-distance-left:0pt;mso-wrap-distance-right:0pt;mso-wrap-distance-top:5.7pt;mso-wrap-distance-bottom:5.7pt;margin-top:118.75pt;mso-position-vertical-relative:text;margin-left:261.8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">
                <wp:simplePos x="0" y="0"/>
                <wp:positionH relativeFrom="column">
                  <wp:posOffset>4123690</wp:posOffset>
                </wp:positionH>
                <wp:positionV relativeFrom="paragraph">
                  <wp:posOffset>1508125</wp:posOffset>
                </wp:positionV>
                <wp:extent cx="621665" cy="5518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3.45pt;mso-wrap-distance-left:0pt;mso-wrap-distance-right:0pt;mso-wrap-distance-top:5.7pt;mso-wrap-distance-bottom:5.7pt;margin-top:118.75pt;mso-position-vertical-relative:text;margin-left:324.7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">
                <wp:simplePos x="0" y="0"/>
                <wp:positionH relativeFrom="column">
                  <wp:posOffset>4907280</wp:posOffset>
                </wp:positionH>
                <wp:positionV relativeFrom="paragraph">
                  <wp:posOffset>1508125</wp:posOffset>
                </wp:positionV>
                <wp:extent cx="621665" cy="5518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overflowPunct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eastAsia="Calibri" w:cs=""/>
                                <w:color w:val="000000"/>
                              </w:rPr>
                            </w:pPr>
                            <w:r>
                              <w:rPr>
                                <w:rFonts w:eastAsia="Calibri" w:cs="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43.45pt;mso-wrap-distance-left:0pt;mso-wrap-distance-right:0pt;mso-wrap-distance-top:5.7pt;mso-wrap-distance-bottom:5.7pt;margin-top:118.75pt;mso-position-vertical-relative:text;margin-left:386.4pt;mso-position-horizontal-relative:text">
                <v:textbox inset="0.025in,0.025in,0.025in,0.025in">
                  <w:txbxContent>
                    <w:p>
                      <w:pPr>
                        <w:pStyle w:val="Style27"/>
                        <w:overflowPunct w:val="false"/>
                        <w:bidi w:val="0"/>
                        <w:spacing w:lineRule="auto" w:line="240" w:before="0" w:after="0"/>
                        <w:jc w:val="center"/>
                        <w:rPr>
                          <w:rFonts w:eastAsia="Calibri" w:cs=""/>
                          <w:color w:val="000000"/>
                        </w:rPr>
                      </w:pPr>
                      <w:r>
                        <w:rPr>
                          <w:rFonts w:eastAsia="Calibri" w:cs="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8625</wp:posOffset>
                </wp:positionH>
                <wp:positionV relativeFrom="paragraph">
                  <wp:posOffset>76835</wp:posOffset>
                </wp:positionV>
                <wp:extent cx="1299845" cy="438150"/>
                <wp:effectExtent l="19050" t="19050" r="1841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6.05pt;width:102.3pt;height:34.45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1430</wp:posOffset>
                </wp:positionH>
                <wp:positionV relativeFrom="paragraph">
                  <wp:posOffset>98425</wp:posOffset>
                </wp:positionV>
                <wp:extent cx="295910" cy="591820"/>
                <wp:effectExtent l="18415" t="18415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5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PT Sans" w:hAnsi="PT Sans" w:eastAsia="Tahoma" w:cs="Noto Sans Devanagari"/>
                                <w:color w:val="000000"/>
                                <w:lang w:val="ru-RU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ahoma" w:ascii="Times New Roman" w:hAnsi="Times New Roman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pt;margin-top:7.75pt;width:23.25pt;height:46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PT Sans" w:hAnsi="PT Sans" w:eastAsia="Tahoma" w:cs="Noto Sans Devanagari"/>
                          <w:color w:val="000000"/>
                          <w:lang w:val="ru-RU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ahoma" w:ascii="Times New Roman" w:hAnsi="Times New Roman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0215</wp:posOffset>
                </wp:positionH>
                <wp:positionV relativeFrom="paragraph">
                  <wp:posOffset>108585</wp:posOffset>
                </wp:positionV>
                <wp:extent cx="625475" cy="555625"/>
                <wp:effectExtent l="19685" t="19050" r="1841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8.55pt;width:49.2pt;height:43.7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635</wp:posOffset>
                </wp:positionH>
                <wp:positionV relativeFrom="paragraph">
                  <wp:posOffset>105410</wp:posOffset>
                </wp:positionV>
                <wp:extent cx="625475" cy="555625"/>
                <wp:effectExtent l="19050" t="19685" r="18415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8.3pt;width:49.2pt;height:43.7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4860</wp:posOffset>
                </wp:positionH>
                <wp:positionV relativeFrom="paragraph">
                  <wp:posOffset>106045</wp:posOffset>
                </wp:positionV>
                <wp:extent cx="625475" cy="555625"/>
                <wp:effectExtent l="19050" t="19050" r="18415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8.35pt;width:49.2pt;height:43.7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3690</wp:posOffset>
                </wp:positionH>
                <wp:positionV relativeFrom="paragraph">
                  <wp:posOffset>106045</wp:posOffset>
                </wp:positionV>
                <wp:extent cx="625475" cy="555625"/>
                <wp:effectExtent l="19050" t="19050" r="18415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pt;margin-top:8.35pt;width:49.2pt;height:43.7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7280</wp:posOffset>
                </wp:positionH>
                <wp:positionV relativeFrom="paragraph">
                  <wp:posOffset>106045</wp:posOffset>
                </wp:positionV>
                <wp:extent cx="625475" cy="555625"/>
                <wp:effectExtent l="19050" t="19050" r="18415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4pt;margin-top:8.35pt;width:49.2pt;height:43.7pt;mso-wrap-style:none;v-text-anchor:middle" type="_x0000_t202"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3689"/>
        <w:gridCol w:w="2577"/>
        <w:gridCol w:w="1716"/>
        <w:gridCol w:w="1524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.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4 Комната отдых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8820</wp:posOffset>
                </wp:positionH>
                <wp:positionV relativeFrom="paragraph">
                  <wp:posOffset>52070</wp:posOffset>
                </wp:positionV>
                <wp:extent cx="5059680" cy="2176780"/>
                <wp:effectExtent l="18415" t="18415" r="18415" b="18415"/>
                <wp:wrapNone/>
                <wp:docPr id="39" name="Фигура1_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80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8" path="m0,0l-2147483645,0l-2147483645,-2147483646l0,-2147483646xe" fillcolor="white" stroked="t" o:allowincell="f" style="position:absolute;margin-left:56.6pt;margin-top:4.1pt;width:398.35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3375</wp:posOffset>
                </wp:positionH>
                <wp:positionV relativeFrom="paragraph">
                  <wp:posOffset>139700</wp:posOffset>
                </wp:positionV>
                <wp:extent cx="775335" cy="284480"/>
                <wp:effectExtent l="18415" t="18415" r="18415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       5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25pt;margin-top:11pt;width:61pt;height:22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       5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1845</wp:posOffset>
                </wp:positionH>
                <wp:positionV relativeFrom="paragraph">
                  <wp:posOffset>127000</wp:posOffset>
                </wp:positionV>
                <wp:extent cx="1884045" cy="604520"/>
                <wp:effectExtent l="18415" t="18415" r="18415" b="184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88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35pt;margin-top:10pt;width:148.3pt;height:47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8255</wp:posOffset>
                </wp:positionH>
                <wp:positionV relativeFrom="paragraph">
                  <wp:posOffset>120015</wp:posOffset>
                </wp:positionV>
                <wp:extent cx="1884045" cy="604520"/>
                <wp:effectExtent l="18415" t="18415" r="1841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88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65pt;margin-top:9.45pt;width:148.3pt;height:47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385</wp:posOffset>
                </wp:positionH>
                <wp:positionV relativeFrom="paragraph">
                  <wp:posOffset>48895</wp:posOffset>
                </wp:positionV>
                <wp:extent cx="335915" cy="513715"/>
                <wp:effectExtent l="18415" t="18415" r="18415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 xml:space="preserve">   5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3.85pt;width:26.4pt;height:40.4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 xml:space="preserve">   5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1055</wp:posOffset>
                </wp:positionH>
                <wp:positionV relativeFrom="paragraph">
                  <wp:posOffset>131445</wp:posOffset>
                </wp:positionV>
                <wp:extent cx="1162685" cy="624840"/>
                <wp:effectExtent l="18415" t="18415" r="18415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65pt;margin-top:10.35pt;width:91.5pt;height:49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2940</wp:posOffset>
                </wp:positionH>
                <wp:positionV relativeFrom="paragraph">
                  <wp:posOffset>172085</wp:posOffset>
                </wp:positionV>
                <wp:extent cx="427355" cy="321310"/>
                <wp:effectExtent l="18415" t="18415" r="1841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2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13.55pt;width:33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2835</wp:posOffset>
                </wp:positionH>
                <wp:positionV relativeFrom="paragraph">
                  <wp:posOffset>169545</wp:posOffset>
                </wp:positionV>
                <wp:extent cx="427355" cy="321310"/>
                <wp:effectExtent l="18415" t="18415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2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13.35pt;width:33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5940</wp:posOffset>
                </wp:positionH>
                <wp:positionV relativeFrom="paragraph">
                  <wp:posOffset>170180</wp:posOffset>
                </wp:positionV>
                <wp:extent cx="427355" cy="321310"/>
                <wp:effectExtent l="18415" t="18415" r="184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2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pt;margin-top:13.4pt;width:33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9045</wp:posOffset>
                </wp:positionH>
                <wp:positionV relativeFrom="paragraph">
                  <wp:posOffset>161925</wp:posOffset>
                </wp:positionV>
                <wp:extent cx="427355" cy="321310"/>
                <wp:effectExtent l="18415" t="18415" r="18415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2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12.75pt;width:33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5"/>
        <w:gridCol w:w="3565"/>
        <w:gridCol w:w="2610"/>
        <w:gridCol w:w="1715"/>
        <w:gridCol w:w="1525"/>
      </w:tblGrid>
      <w:tr>
        <w:trPr/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ь двухъярусная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 5. Помещение для газодымозащитной службы (ГДЗС)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025</wp:posOffset>
                </wp:positionH>
                <wp:positionV relativeFrom="paragraph">
                  <wp:posOffset>120015</wp:posOffset>
                </wp:positionV>
                <wp:extent cx="5890895" cy="2388235"/>
                <wp:effectExtent l="19050" t="19050" r="17780" b="17780"/>
                <wp:wrapNone/>
                <wp:docPr id="49" name="Фигура1_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23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3" path="m0,0l-2147483645,0l-2147483645,-2147483646l0,-2147483646xe" fillcolor="white" stroked="t" o:allowincell="f" style="position:absolute;margin-left:25.75pt;margin-top:9.45pt;width:463.8pt;height:188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2435</wp:posOffset>
                </wp:positionH>
                <wp:positionV relativeFrom="paragraph">
                  <wp:posOffset>30480</wp:posOffset>
                </wp:positionV>
                <wp:extent cx="560070" cy="394335"/>
                <wp:effectExtent l="18415" t="18415" r="18415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05pt;margin-top:2.4pt;width:44.05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6525</wp:posOffset>
                </wp:positionH>
                <wp:positionV relativeFrom="paragraph">
                  <wp:posOffset>7620</wp:posOffset>
                </wp:positionV>
                <wp:extent cx="1014095" cy="394335"/>
                <wp:effectExtent l="18415" t="18415" r="18415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0.6pt;width:79.8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6210</wp:posOffset>
                </wp:positionH>
                <wp:positionV relativeFrom="paragraph">
                  <wp:posOffset>37465</wp:posOffset>
                </wp:positionV>
                <wp:extent cx="1014095" cy="394335"/>
                <wp:effectExtent l="18415" t="18415" r="18415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pt;margin-top:2.95pt;width:79.8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6780</wp:posOffset>
                </wp:positionH>
                <wp:positionV relativeFrom="paragraph">
                  <wp:posOffset>109220</wp:posOffset>
                </wp:positionV>
                <wp:extent cx="570865" cy="1088390"/>
                <wp:effectExtent l="18415" t="18415" r="18415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60" cy="108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pt;margin-top:8.6pt;width:44.9pt;height:85.6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9345</wp:posOffset>
                </wp:positionH>
                <wp:positionV relativeFrom="paragraph">
                  <wp:posOffset>109220</wp:posOffset>
                </wp:positionV>
                <wp:extent cx="338455" cy="321310"/>
                <wp:effectExtent l="18415" t="18415" r="18415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5pt;margin-top:8.6pt;width:26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25</wp:posOffset>
                </wp:positionH>
                <wp:positionV relativeFrom="paragraph">
                  <wp:posOffset>45720</wp:posOffset>
                </wp:positionV>
                <wp:extent cx="271145" cy="769620"/>
                <wp:effectExtent l="18415" t="18415" r="18415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7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3.6pt;width:21.3pt;height:60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6870</wp:posOffset>
                </wp:positionH>
                <wp:positionV relativeFrom="paragraph">
                  <wp:posOffset>40005</wp:posOffset>
                </wp:positionV>
                <wp:extent cx="338455" cy="321310"/>
                <wp:effectExtent l="18415" t="18415" r="18415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1pt;margin-top:3.15pt;width:26.6pt;height:2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3670</wp:posOffset>
                </wp:positionH>
                <wp:positionV relativeFrom="paragraph">
                  <wp:posOffset>65405</wp:posOffset>
                </wp:positionV>
                <wp:extent cx="1014095" cy="394335"/>
                <wp:effectExtent l="18415" t="18415" r="18415" b="184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pt;margin-top:5.15pt;width:79.8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9225</wp:posOffset>
                </wp:positionH>
                <wp:positionV relativeFrom="paragraph">
                  <wp:posOffset>86995</wp:posOffset>
                </wp:positionV>
                <wp:extent cx="1014095" cy="394335"/>
                <wp:effectExtent l="18415" t="18415" r="1841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6.85pt;width:79.8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6985</wp:posOffset>
                </wp:positionH>
                <wp:positionV relativeFrom="paragraph">
                  <wp:posOffset>87630</wp:posOffset>
                </wp:positionV>
                <wp:extent cx="1014095" cy="394335"/>
                <wp:effectExtent l="18415" t="18415" r="1841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1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6.9pt;width:79.8pt;height:3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8280</wp:posOffset>
                </wp:positionH>
                <wp:positionV relativeFrom="paragraph">
                  <wp:posOffset>163830</wp:posOffset>
                </wp:positionV>
                <wp:extent cx="775335" cy="284480"/>
                <wp:effectExtent l="18415" t="18415" r="18415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12.9pt;width:61pt;height:22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4722"/>
        <w:gridCol w:w="566"/>
        <w:gridCol w:w="1073"/>
        <w:gridCol w:w="3152"/>
      </w:tblGrid>
      <w:tr>
        <w:trPr/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становка для заправки балонов</w:t>
            </w:r>
          </w:p>
        </w:tc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6 Техническое помещени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2495</wp:posOffset>
                </wp:positionH>
                <wp:positionV relativeFrom="paragraph">
                  <wp:posOffset>46355</wp:posOffset>
                </wp:positionV>
                <wp:extent cx="4857115" cy="2176780"/>
                <wp:effectExtent l="19050" t="18415" r="17780" b="18415"/>
                <wp:wrapNone/>
                <wp:docPr id="61" name="Фигура1_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12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4" path="m0,0l-2147483645,0l-2147483645,-2147483646l0,-2147483646xe" fillcolor="white" stroked="t" o:allowincell="f" style="position:absolute;margin-left:71.85pt;margin-top:3.65pt;width:382.4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4900</wp:posOffset>
                </wp:positionH>
                <wp:positionV relativeFrom="paragraph">
                  <wp:posOffset>173355</wp:posOffset>
                </wp:positionV>
                <wp:extent cx="840740" cy="1271905"/>
                <wp:effectExtent l="18415" t="18415" r="18415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00" cy="12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13.65pt;width:66.15pt;height:100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00</wp:posOffset>
                </wp:positionH>
                <wp:positionV relativeFrom="paragraph">
                  <wp:posOffset>178435</wp:posOffset>
                </wp:positionV>
                <wp:extent cx="1169035" cy="591185"/>
                <wp:effectExtent l="18415" t="18415" r="18415" b="184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9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pt;margin-top:14.05pt;width:92pt;height:46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9250</wp:posOffset>
                </wp:positionH>
                <wp:positionV relativeFrom="paragraph">
                  <wp:posOffset>78740</wp:posOffset>
                </wp:positionV>
                <wp:extent cx="1154430" cy="448310"/>
                <wp:effectExtent l="18415" t="18415" r="18415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5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pt;margin-top:6.2pt;width:90.85pt;height:35.2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7960</wp:posOffset>
                </wp:positionH>
                <wp:positionV relativeFrom="paragraph">
                  <wp:posOffset>100965</wp:posOffset>
                </wp:positionV>
                <wp:extent cx="775335" cy="284480"/>
                <wp:effectExtent l="18415" t="18415" r="18415" b="184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7.95pt;width:61pt;height:22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0225</wp:posOffset>
                </wp:positionH>
                <wp:positionV relativeFrom="paragraph">
                  <wp:posOffset>98425</wp:posOffset>
                </wp:positionV>
                <wp:extent cx="775335" cy="284480"/>
                <wp:effectExtent l="18415" t="18415" r="18415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7.75pt;width:61pt;height:22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3702"/>
        <w:gridCol w:w="1074"/>
        <w:gridCol w:w="842"/>
        <w:gridCol w:w="3884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.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eastAsia="ar-SA"/>
              </w:rPr>
              <w:t>бак из нержавеющей стал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насосная станци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накопительный водонагреватель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7 Санузел.</w:t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8690</wp:posOffset>
                </wp:positionH>
                <wp:positionV relativeFrom="paragraph">
                  <wp:posOffset>42545</wp:posOffset>
                </wp:positionV>
                <wp:extent cx="4857115" cy="2176780"/>
                <wp:effectExtent l="19050" t="18415" r="17780" b="18415"/>
                <wp:wrapNone/>
                <wp:docPr id="67" name="Фигура1_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12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5" path="m0,0l-2147483645,0l-2147483645,-2147483646l0,-2147483646xe" fillcolor="white" stroked="t" o:allowincell="f" style="position:absolute;margin-left:74.7pt;margin-top:3.35pt;width:382.4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165</wp:posOffset>
                </wp:positionH>
                <wp:positionV relativeFrom="paragraph">
                  <wp:posOffset>5080</wp:posOffset>
                </wp:positionV>
                <wp:extent cx="1162685" cy="687705"/>
                <wp:effectExtent l="18415" t="18415" r="18415" b="184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0.4pt;width:91.5pt;height:54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9600</wp:posOffset>
                </wp:positionH>
                <wp:positionV relativeFrom="paragraph">
                  <wp:posOffset>6350</wp:posOffset>
                </wp:positionV>
                <wp:extent cx="1162685" cy="687705"/>
                <wp:effectExtent l="18415" t="18415" r="18415" b="184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0.5pt;width:91.5pt;height:54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0765</wp:posOffset>
                </wp:positionH>
                <wp:positionV relativeFrom="paragraph">
                  <wp:posOffset>15875</wp:posOffset>
                </wp:positionV>
                <wp:extent cx="978535" cy="1045845"/>
                <wp:effectExtent l="18415" t="18415" r="18415" b="184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80" cy="104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.25pt;width:77pt;height:82.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49040</wp:posOffset>
                </wp:positionH>
                <wp:positionV relativeFrom="paragraph">
                  <wp:posOffset>8890</wp:posOffset>
                </wp:positionV>
                <wp:extent cx="775335" cy="284480"/>
                <wp:effectExtent l="18415" t="18415" r="18415" b="184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0.7pt;width:61pt;height:22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3667"/>
        <w:gridCol w:w="1213"/>
        <w:gridCol w:w="969"/>
        <w:gridCol w:w="3660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а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8 Коридор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3140</wp:posOffset>
                </wp:positionH>
                <wp:positionV relativeFrom="paragraph">
                  <wp:posOffset>97155</wp:posOffset>
                </wp:positionV>
                <wp:extent cx="4857115" cy="1398270"/>
                <wp:effectExtent l="19050" t="18415" r="17780" b="18415"/>
                <wp:wrapNone/>
                <wp:docPr id="72" name="Фигура1_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120" cy="139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6" path="m0,0l-2147483645,0l-2147483645,-2147483646l0,-2147483646xe" fillcolor="white" stroked="t" o:allowincell="f" style="position:absolute;margin-left:78.2pt;margin-top:7.65pt;width:382.4pt;height:110.0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48965</wp:posOffset>
                </wp:positionH>
                <wp:positionV relativeFrom="paragraph">
                  <wp:posOffset>162560</wp:posOffset>
                </wp:positionV>
                <wp:extent cx="755015" cy="298450"/>
                <wp:effectExtent l="18415" t="18415" r="18415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12.8pt;width:59.4pt;height:23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85725</wp:posOffset>
                </wp:positionV>
                <wp:extent cx="755015" cy="298450"/>
                <wp:effectExtent l="18415" t="18415" r="18415" b="184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6.75pt;width:59.4pt;height:23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7570</wp:posOffset>
                </wp:positionH>
                <wp:positionV relativeFrom="paragraph">
                  <wp:posOffset>93345</wp:posOffset>
                </wp:positionV>
                <wp:extent cx="755015" cy="298450"/>
                <wp:effectExtent l="18415" t="18415" r="18415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2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pt;margin-top:7.35pt;width:59.4pt;height:23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3706"/>
        <w:gridCol w:w="666"/>
        <w:gridCol w:w="1027"/>
        <w:gridCol w:w="4110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 w:before="0" w:after="0"/>
        <w:ind w:right="0" w:firstLine="6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. 9 Учебный клас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8955</wp:posOffset>
                </wp:positionH>
                <wp:positionV relativeFrom="paragraph">
                  <wp:posOffset>62230</wp:posOffset>
                </wp:positionV>
                <wp:extent cx="3158490" cy="3023870"/>
                <wp:effectExtent l="18415" t="18415" r="18415" b="18415"/>
                <wp:wrapNone/>
                <wp:docPr id="76" name="Фигура1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30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2" path="m0,0l-2147483645,0l-2147483645,-2147483646l0,-2147483646xe" fillcolor="white" stroked="t" o:allowincell="f" style="position:absolute;margin-left:141.65pt;margin-top:4.9pt;width:248.65pt;height:238.0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124460</wp:posOffset>
                </wp:positionV>
                <wp:extent cx="768350" cy="290830"/>
                <wp:effectExtent l="18415" t="18415" r="18415" b="184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9.8pt;width:60.45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44725</wp:posOffset>
                </wp:positionH>
                <wp:positionV relativeFrom="paragraph">
                  <wp:posOffset>107950</wp:posOffset>
                </wp:positionV>
                <wp:extent cx="328295" cy="290830"/>
                <wp:effectExtent l="18415" t="18415" r="18415" b="184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8.5pt;width:25.8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98570</wp:posOffset>
                </wp:positionH>
                <wp:positionV relativeFrom="paragraph">
                  <wp:posOffset>102870</wp:posOffset>
                </wp:positionV>
                <wp:extent cx="328295" cy="290830"/>
                <wp:effectExtent l="18415" t="18415" r="18415" b="184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8.1pt;width:25.8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40255</wp:posOffset>
                </wp:positionH>
                <wp:positionV relativeFrom="paragraph">
                  <wp:posOffset>127635</wp:posOffset>
                </wp:positionV>
                <wp:extent cx="768350" cy="290830"/>
                <wp:effectExtent l="18415" t="18415" r="18415" b="184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10.05pt;width:60.45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3310</wp:posOffset>
                </wp:positionH>
                <wp:positionV relativeFrom="paragraph">
                  <wp:posOffset>116205</wp:posOffset>
                </wp:positionV>
                <wp:extent cx="768350" cy="290830"/>
                <wp:effectExtent l="18415" t="18415" r="18415" b="184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pt;margin-top:9.15pt;width:60.45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4725</wp:posOffset>
                </wp:positionH>
                <wp:positionV relativeFrom="paragraph">
                  <wp:posOffset>141605</wp:posOffset>
                </wp:positionV>
                <wp:extent cx="328295" cy="290830"/>
                <wp:effectExtent l="18415" t="18415" r="18415" b="184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75pt;margin-top:11.15pt;width:25.8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20160</wp:posOffset>
                </wp:positionH>
                <wp:positionV relativeFrom="paragraph">
                  <wp:posOffset>141605</wp:posOffset>
                </wp:positionV>
                <wp:extent cx="328295" cy="290830"/>
                <wp:effectExtent l="18415" t="18415" r="18415" b="184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pt;margin-top:11.15pt;width:25.8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0265</wp:posOffset>
                </wp:positionH>
                <wp:positionV relativeFrom="paragraph">
                  <wp:posOffset>160020</wp:posOffset>
                </wp:positionV>
                <wp:extent cx="297180" cy="634365"/>
                <wp:effectExtent l="18415" t="19050" r="18415" b="17780"/>
                <wp:wrapNone/>
                <wp:docPr id="84" name="Фигура4_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6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4_32" path="m0,0l-2147483645,0l-2147483645,-2147483646l0,-2147483646xe" fillcolor="white" stroked="t" o:allowincell="f" style="position:absolute;margin-left:366.95pt;margin-top:12.6pt;width:23.35pt;height:49.9pt;mso-wrap-style:none;v-text-anchor:middle">
                <v:fill o:detectmouseclick="t" type="solid" color2="black"/>
                <v:stroke color="black" weight="36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0255</wp:posOffset>
                </wp:positionH>
                <wp:positionV relativeFrom="paragraph">
                  <wp:posOffset>147320</wp:posOffset>
                </wp:positionV>
                <wp:extent cx="768350" cy="290830"/>
                <wp:effectExtent l="18415" t="18415" r="18415" b="184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65pt;margin-top:11.6pt;width:60.45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30930</wp:posOffset>
                </wp:positionH>
                <wp:positionV relativeFrom="paragraph">
                  <wp:posOffset>151765</wp:posOffset>
                </wp:positionV>
                <wp:extent cx="768350" cy="290830"/>
                <wp:effectExtent l="18415" t="18415" r="18415" b="184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9pt;margin-top:11.95pt;width:60.45pt;height:22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7820</wp:posOffset>
                </wp:positionH>
                <wp:positionV relativeFrom="paragraph">
                  <wp:posOffset>153670</wp:posOffset>
                </wp:positionV>
                <wp:extent cx="768350" cy="390525"/>
                <wp:effectExtent l="18415" t="18415" r="18415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6pt;margin-top:12.1pt;width:60.45pt;height:30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7090</wp:posOffset>
                </wp:positionH>
                <wp:positionV relativeFrom="paragraph">
                  <wp:posOffset>173355</wp:posOffset>
                </wp:positionV>
                <wp:extent cx="259080" cy="195580"/>
                <wp:effectExtent l="18415" t="18415" r="1841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13.65pt;width:20.35pt;height:15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8490</wp:posOffset>
                </wp:positionH>
                <wp:positionV relativeFrom="paragraph">
                  <wp:posOffset>120015</wp:posOffset>
                </wp:positionV>
                <wp:extent cx="238125" cy="233045"/>
                <wp:effectExtent l="18415" t="18415" r="1841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6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7pt;margin-top:9.45pt;width:18.7pt;height:18.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2545</wp:posOffset>
                </wp:positionH>
                <wp:positionV relativeFrom="paragraph">
                  <wp:posOffset>46355</wp:posOffset>
                </wp:positionV>
                <wp:extent cx="677545" cy="235585"/>
                <wp:effectExtent l="18415" t="18415" r="18415" b="184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2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3.65pt;width:53.3pt;height:18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"/>
        <w:gridCol w:w="3715"/>
        <w:gridCol w:w="978"/>
        <w:gridCol w:w="1131"/>
        <w:gridCol w:w="3718"/>
      </w:tblGrid>
      <w:tr>
        <w:trPr/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арт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стул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тумб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500 Ват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стол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ис. 10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Кабинет начальника пожарной команд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1870</wp:posOffset>
                </wp:positionH>
                <wp:positionV relativeFrom="paragraph">
                  <wp:posOffset>76200</wp:posOffset>
                </wp:positionV>
                <wp:extent cx="4857115" cy="2176780"/>
                <wp:effectExtent l="19050" t="18415" r="17780" b="18415"/>
                <wp:wrapNone/>
                <wp:docPr id="91" name="Фигура1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12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1" path="m0,0l-2147483645,0l-2147483645,-2147483646l0,-2147483646xe" fillcolor="white" stroked="t" o:allowincell="f" style="position:absolute;margin-left:78.1pt;margin-top:6pt;width:382.4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1150</wp:posOffset>
                </wp:positionH>
                <wp:positionV relativeFrom="paragraph">
                  <wp:posOffset>172085</wp:posOffset>
                </wp:positionV>
                <wp:extent cx="720725" cy="262890"/>
                <wp:effectExtent l="18415" t="18415" r="18415" b="184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pt;margin-top:13.55pt;width:56.7pt;height:20.6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0080</wp:posOffset>
                </wp:positionH>
                <wp:positionV relativeFrom="paragraph">
                  <wp:posOffset>135255</wp:posOffset>
                </wp:positionV>
                <wp:extent cx="386715" cy="843280"/>
                <wp:effectExtent l="18415" t="18415" r="18415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40" cy="8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pt;margin-top:10.65pt;width:30.4pt;height:66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10080</wp:posOffset>
                </wp:positionH>
                <wp:positionV relativeFrom="paragraph">
                  <wp:posOffset>135255</wp:posOffset>
                </wp:positionV>
                <wp:extent cx="257175" cy="197485"/>
                <wp:effectExtent l="18415" t="18415" r="18415" b="184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pt;margin-top:10.65pt;width:20.2pt;height:15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17185</wp:posOffset>
                </wp:positionH>
                <wp:positionV relativeFrom="paragraph">
                  <wp:posOffset>45085</wp:posOffset>
                </wp:positionV>
                <wp:extent cx="431800" cy="699770"/>
                <wp:effectExtent l="18415" t="18415" r="18415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40" cy="69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55pt;margin-top:3.55pt;width:33.95pt;height:55.0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5570</wp:posOffset>
                </wp:positionH>
                <wp:positionV relativeFrom="paragraph">
                  <wp:posOffset>20320</wp:posOffset>
                </wp:positionV>
                <wp:extent cx="401955" cy="331470"/>
                <wp:effectExtent l="18415" t="18415" r="18415" b="184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2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.6pt;width:31.6pt;height:26.0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1430</wp:posOffset>
                </wp:positionH>
                <wp:positionV relativeFrom="paragraph">
                  <wp:posOffset>68580</wp:posOffset>
                </wp:positionV>
                <wp:extent cx="720725" cy="363855"/>
                <wp:effectExtent l="18415" t="18415" r="18415" b="184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9pt;margin-top:5.4pt;width:56.7pt;height:28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61870</wp:posOffset>
                </wp:positionH>
                <wp:positionV relativeFrom="paragraph">
                  <wp:posOffset>79375</wp:posOffset>
                </wp:positionV>
                <wp:extent cx="720725" cy="363855"/>
                <wp:effectExtent l="18415" t="18415" r="18415" b="184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1pt;margin-top:6.25pt;width:56.7pt;height:28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25165</wp:posOffset>
                </wp:positionH>
                <wp:positionV relativeFrom="paragraph">
                  <wp:posOffset>46990</wp:posOffset>
                </wp:positionV>
                <wp:extent cx="720725" cy="278130"/>
                <wp:effectExtent l="18415" t="18415" r="18415" b="184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95pt;margin-top:3.7pt;width:56.7pt;height:21.8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3667"/>
        <w:gridCol w:w="993"/>
        <w:gridCol w:w="958"/>
        <w:gridCol w:w="3891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Кресло  офисное с колесами (роликами), с подлокотниками, с подголовником, с газлифт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ст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тум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каф для документ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каф для гардеро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1000 В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ис. 11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Кладов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41705</wp:posOffset>
                </wp:positionH>
                <wp:positionV relativeFrom="paragraph">
                  <wp:posOffset>48895</wp:posOffset>
                </wp:positionV>
                <wp:extent cx="4857115" cy="2176780"/>
                <wp:effectExtent l="19050" t="18415" r="17780" b="18415"/>
                <wp:wrapNone/>
                <wp:docPr id="100" name="Фигура1_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12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9" path="m0,0l-2147483645,0l-2147483645,-2147483646l0,-2147483646xe" fillcolor="white" stroked="t" o:allowincell="f" style="position:absolute;margin-left:74.15pt;margin-top:3.85pt;width:382.4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76120</wp:posOffset>
                </wp:positionH>
                <wp:positionV relativeFrom="paragraph">
                  <wp:posOffset>16510</wp:posOffset>
                </wp:positionV>
                <wp:extent cx="1162685" cy="41465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pt;margin-top:1.3pt;width:91.5pt;height:32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9970</wp:posOffset>
                </wp:positionH>
                <wp:positionV relativeFrom="paragraph">
                  <wp:posOffset>102235</wp:posOffset>
                </wp:positionV>
                <wp:extent cx="523240" cy="50355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8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1pt;margin-top:8.05pt;width:41.15pt;height:39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1475</wp:posOffset>
                </wp:positionH>
                <wp:positionV relativeFrom="paragraph">
                  <wp:posOffset>24130</wp:posOffset>
                </wp:positionV>
                <wp:extent cx="1162685" cy="414655"/>
                <wp:effectExtent l="18415" t="18415" r="18415" b="184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5pt;margin-top:1.9pt;width:91.5pt;height:32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1705</wp:posOffset>
                </wp:positionH>
                <wp:positionV relativeFrom="paragraph">
                  <wp:posOffset>167005</wp:posOffset>
                </wp:positionV>
                <wp:extent cx="300355" cy="687705"/>
                <wp:effectExtent l="18415" t="18415" r="18415" b="184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4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15pt;margin-top:13.15pt;width:23.6pt;height:54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1515</wp:posOffset>
                </wp:positionH>
                <wp:positionV relativeFrom="paragraph">
                  <wp:posOffset>138430</wp:posOffset>
                </wp:positionV>
                <wp:extent cx="1162685" cy="414655"/>
                <wp:effectExtent l="18415" t="18415" r="1841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45pt;margin-top:10.9pt;width:91.5pt;height:32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74490</wp:posOffset>
                </wp:positionH>
                <wp:positionV relativeFrom="paragraph">
                  <wp:posOffset>146050</wp:posOffset>
                </wp:positionV>
                <wp:extent cx="1162685" cy="414655"/>
                <wp:effectExtent l="18415" t="18415" r="18415" b="184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8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7pt;margin-top:11.5pt;width:91.5pt;height:32.6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3667"/>
        <w:gridCol w:w="936"/>
        <w:gridCol w:w="1131"/>
        <w:gridCol w:w="377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стеллаж металлический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генератор резервного питания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500 Ват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 w:before="0" w:after="0"/>
        <w:ind w:right="0" w:firstLine="73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ис 12 Помещение для хранения техни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55</wp:posOffset>
                </wp:positionH>
                <wp:positionV relativeFrom="paragraph">
                  <wp:posOffset>163195</wp:posOffset>
                </wp:positionV>
                <wp:extent cx="6426200" cy="2176780"/>
                <wp:effectExtent l="18415" t="18415" r="18415" b="18415"/>
                <wp:wrapNone/>
                <wp:docPr id="107" name="Фигура1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36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1_0" path="m0,0l-2147483645,0l-2147483645,-2147483646l0,-2147483646xe" fillcolor="white" stroked="t" o:allowincell="f" style="position:absolute;margin-left:2.65pt;margin-top:12.85pt;width:505.95pt;height:171.35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2590</wp:posOffset>
                </wp:positionH>
                <wp:positionV relativeFrom="paragraph">
                  <wp:posOffset>163195</wp:posOffset>
                </wp:positionV>
                <wp:extent cx="334645" cy="184785"/>
                <wp:effectExtent l="18415" t="18415" r="18415" b="184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7pt;margin-top:12.85pt;width:26.3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0855</wp:posOffset>
                </wp:positionH>
                <wp:positionV relativeFrom="paragraph">
                  <wp:posOffset>163195</wp:posOffset>
                </wp:positionV>
                <wp:extent cx="564515" cy="184785"/>
                <wp:effectExtent l="18415" t="18415" r="18415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65pt;margin-top:12.85pt;width:44.4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0</wp:posOffset>
                </wp:positionH>
                <wp:positionV relativeFrom="paragraph">
                  <wp:posOffset>163195</wp:posOffset>
                </wp:positionV>
                <wp:extent cx="348615" cy="184785"/>
                <wp:effectExtent l="18415" t="18415" r="18415" b="184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2.85pt;width:27.4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70910</wp:posOffset>
                </wp:positionH>
                <wp:positionV relativeFrom="paragraph">
                  <wp:posOffset>57785</wp:posOffset>
                </wp:positionV>
                <wp:extent cx="519430" cy="295910"/>
                <wp:effectExtent l="18415" t="18415" r="18415" b="184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8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90000" rIns="9000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4.55pt;width:40.85pt;height:23.2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99685</wp:posOffset>
                </wp:positionH>
                <wp:positionV relativeFrom="paragraph">
                  <wp:posOffset>69215</wp:posOffset>
                </wp:positionV>
                <wp:extent cx="466090" cy="306705"/>
                <wp:effectExtent l="18415" t="18415" r="18415" b="184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90000" rIns="90000" tIns="45000" bIns="45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55pt;margin-top:5.45pt;width:36.65pt;height:2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9855</wp:posOffset>
                </wp:positionH>
                <wp:positionV relativeFrom="paragraph">
                  <wp:posOffset>57785</wp:posOffset>
                </wp:positionV>
                <wp:extent cx="519430" cy="295910"/>
                <wp:effectExtent l="18415" t="18415" r="18415" b="184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8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2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90000" rIns="9000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4.55pt;width:40.85pt;height:23.2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pacing w:val="0"/>
                          <w:szCs w:val="2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33770</wp:posOffset>
                </wp:positionH>
                <wp:positionV relativeFrom="paragraph">
                  <wp:posOffset>86995</wp:posOffset>
                </wp:positionV>
                <wp:extent cx="332740" cy="273685"/>
                <wp:effectExtent l="18415" t="18415" r="18415" b="184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4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1pt;margin-top:6.85pt;width:26.15pt;height:21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48375</wp:posOffset>
                </wp:positionH>
                <wp:positionV relativeFrom="paragraph">
                  <wp:posOffset>114935</wp:posOffset>
                </wp:positionV>
                <wp:extent cx="332740" cy="273685"/>
                <wp:effectExtent l="18415" t="18415" r="18415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4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25pt;margin-top:9.05pt;width:26.15pt;height:21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5605</wp:posOffset>
                </wp:positionH>
                <wp:positionV relativeFrom="paragraph">
                  <wp:posOffset>52070</wp:posOffset>
                </wp:positionV>
                <wp:extent cx="356235" cy="184785"/>
                <wp:effectExtent l="18415" t="18415" r="18415" b="184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5pt;margin-top:4.1pt;width:28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2260</wp:posOffset>
                </wp:positionH>
                <wp:positionV relativeFrom="paragraph">
                  <wp:posOffset>52070</wp:posOffset>
                </wp:positionV>
                <wp:extent cx="313055" cy="184785"/>
                <wp:effectExtent l="18415" t="18415" r="18415" b="184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8pt;margin-top:4.1pt;width:24.6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20640</wp:posOffset>
                </wp:positionH>
                <wp:positionV relativeFrom="paragraph">
                  <wp:posOffset>52070</wp:posOffset>
                </wp:positionV>
                <wp:extent cx="313055" cy="184785"/>
                <wp:effectExtent l="18415" t="18415" r="18415" b="184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Times New Roman" w:hAnsi="Times New Roman" w:eastAsia="Tahoma" w:cs="Times New Roman"/>
                                <w:color w:val="000000"/>
                                <w:lang w:val="ru-RU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8360" rIns="18360" tIns="18360" bIns="18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2pt;margin-top:4.1pt;width:24.6pt;height:14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Times New Roman" w:hAnsi="Times New Roman" w:eastAsia="Tahoma" w:cs="Times New Roman"/>
                          <w:color w:val="000000"/>
                          <w:lang w:val="ru-RU" w:eastAsia="zh-CN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67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7"/>
        <w:gridCol w:w="3799"/>
        <w:gridCol w:w="1042"/>
        <w:gridCol w:w="911"/>
        <w:gridCol w:w="3718"/>
      </w:tblGrid>
      <w:tr>
        <w:trPr/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.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радиатор 2000 Ват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ановка для сушки пожарных рукавов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ерстак с ящиком для инструментов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Стеллаж металлический 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становка для перекатки рукавов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шт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u w:val="none"/>
          <w:lang w:val="ru-RU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подключения к системам инженерно-технического обеспечения и необходимом способе прокладки сетей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firstLine="680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u w:val="none"/>
          <w:lang w:val="ru-RU" w:eastAsia="en-US" w:bidi="ar-SA"/>
        </w:rPr>
        <w:t>подключение к электросети 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борно — разборного авиационного комплекса для хранения и обслуживания аэродромной техники осуществить воздушными линиями электропередач к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трансформаторной подстанции ТП-1137 расстояние до которой составляет 335 метра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ru-RU" w:eastAsia="en-US" w:bidi="ar-SA"/>
        </w:rPr>
        <w:t>;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en-US" w:bidi="ar-SA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топление комплекса для хранения аэродромной техники осуществляется электрическими конвекторами различной мощности в зависимости от площади отапливаемого помещения;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en-US" w:bidi="ar-SA"/>
        </w:rPr>
        <w:t>д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ля обеспечения авиационного комплекса холодным и горячим водоснабжением предусмотрена установка инженерного оборудования (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ar-SA" w:bidi="ar-SA"/>
        </w:rPr>
        <w:t>б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eastAsia="ar-SA"/>
        </w:rPr>
        <w:t xml:space="preserve">ак из нержавеющей стали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ar-SA" w:bidi="ar-SA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eastAsia="ar-SA"/>
        </w:rPr>
        <w:t xml:space="preserve">асосная станция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ar-SA" w:bidi="ar-SA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eastAsia="ar-SA"/>
        </w:rPr>
        <w:t>акопительный водонагреватель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auto" w:val="clear"/>
          <w:lang w:val="ru-RU" w:eastAsia="ar-SA" w:bidi="ar-SA"/>
        </w:rPr>
        <w:t xml:space="preserve"> с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eastAsia="ar-SA"/>
        </w:rPr>
        <w:t>истема биологической очистк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);</w:t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н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ружные сети канализования и система биологической очистки комплекса хозяйственно-бытовых сточных вод выполнены с установкой септика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Тип и порядок устройства основания соответствующего требованиям, предъявляемым к мобильным зданиям: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анием для закладных элементов являются железобетонные блоки стаканного типа, которые поставляются в полной заводской готовности.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В которые монтируются колонны здания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Полы выполнены из дорожных плит. Дорожные плиты выполнены по ГОСТ 21924.0-84. Стяжка пола, далее шлифуется и покрывается специальным составом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Конструктивная схема здания - рамно-вязевая. Каркас здания представляет собой систему из металлических сплошных рам переменного сечения. Расчетная схема - двухшарнирная рама (шарнирное крепление в опорных узлах)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Прочность, устойчивость и пространственная неизменяемость здания обеспечивается путем устройства поперечных горизонтальных и продольных вертикальных связей. Раскрепление ригелей обеспечивается прогонами покрытия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Прогоны покрытия выполняются из швеллеров по ГОСТ 8240-97. Крепление прогонов к рамам на болтах с помощью опорных элементов.</w:t>
      </w:r>
    </w:p>
    <w:p>
      <w:pPr>
        <w:pStyle w:val="Normal"/>
        <w:widowControl w:val="false"/>
        <w:spacing w:lineRule="auto" w:line="240" w:before="0" w:after="0"/>
        <w:ind w:right="0" w:firstLine="68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Торцевые рамы здания - фахверковые стойки из стальных сварных двутавров.</w:t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val="ru-RU" w:eastAsia="en-US" w:bidi="ar-SA"/>
        </w:rPr>
        <w:t>Для крепления ограждающих вертикальных наружных конструкций предусмотрены стеновые ригели и стойки.</w:t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 w:before="0" w:after="0"/>
        <w:ind w:right="0" w:firstLine="73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опроводительной док</w:t>
      </w:r>
      <w:r>
        <w:rPr>
          <w:rFonts w:cs="Times New Roman" w:ascii="Times New Roman" w:hAnsi="Times New Roman"/>
          <w:b/>
          <w:sz w:val="26"/>
          <w:szCs w:val="26"/>
        </w:rPr>
        <w:t>ументации, передаваемой поставщиком при осуществлении сдачи-приемки: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государственным стандартам и техническим условиям, паспорта качества, при предоставлении копии документов, они должны быть заверены Поставщиком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ую документацию на Товар (паспорт на поставленное изделие и техническое описание);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для пользователя Товаром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ую документацию на инженерные системы, их монтаж и наладку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и паспорта на строительные материалы и конструкции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проверки заземлений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кты гидравлического испытания, промывки систем, акты скрытых работ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монтажных и пусконаладочных работ в 2 (двух) экземплярах, подписанный со стороны Поставщика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исполнения технических условий на подключение к сетям электроснабжения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ввода в эксплуатацию приборов (узлов) учета;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е экспертные технические заключения;</w:t>
      </w:r>
    </w:p>
    <w:p>
      <w:pPr>
        <w:pStyle w:val="ListParagraph"/>
        <w:widowControl w:val="false"/>
        <w:tabs>
          <w:tab w:val="clear" w:pos="709"/>
          <w:tab w:val="left" w:pos="993" w:leader="none"/>
        </w:tabs>
        <w:autoSpaceDE w:val="true"/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ругую нормативно-техническую документацию, согласно законодательству Российской Федерации.</w:t>
      </w:r>
    </w:p>
    <w:p>
      <w:pPr>
        <w:pStyle w:val="Normal"/>
        <w:widowControl w:val="false"/>
        <w:autoSpaceDE w:val="true"/>
        <w:spacing w:lineRule="auto" w:line="240" w:before="0" w:after="0"/>
        <w:ind w:right="0" w:firstLine="426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, подлежащие согласованию в процессе поставки, особенности выполнения поставки и возведения:</w:t>
      </w:r>
    </w:p>
    <w:p>
      <w:pPr>
        <w:pStyle w:val="ListParagrap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пуск на объект строительства лиц привлекаемых со стороны поставщика</w:t>
      </w:r>
    </w:p>
    <w:p>
      <w:pPr>
        <w:pStyle w:val="ListParagrap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зготовление здания согласно техническому заданию</w:t>
      </w:r>
    </w:p>
    <w:p>
      <w:pPr>
        <w:pStyle w:val="ListParagrap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оставка на место установки и монтажа</w:t>
      </w:r>
    </w:p>
    <w:p>
      <w:pPr>
        <w:pStyle w:val="ListParagrap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Сборка и монтаж здания на подготовленную площадку 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рузоподъемные механизмы учтены)</w:t>
      </w:r>
    </w:p>
    <w:p>
      <w:pPr>
        <w:pStyle w:val="ListParagraph"/>
        <w:widowControl w:val="false"/>
        <w:autoSpaceDE w:val="true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ные материалы, командировочные расходы и другие затрат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исание конструкции комплекс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щие элементы выполнены из металлоконструкций. Наружные стены, перегородки и кровля должна быть выполнена из трехслойных металлических панелей. Несущие и ограждающие конструкции – быстровозводимые, заводской готовности. Расчет элементов конструкции выполнены согласно СП.16.13330.2011 «Стальные конструкции. Актуализированная редакция СНиП II-23-81. Величины и характер распределения климатических нагрузок принять по СП.20.13330.2011 «Нагрузки и воздействия. Актуализированная редакция СНиП 2.01.07-85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ая схема здания – рамно-связев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щие конструкции состоят из: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х рам, выполненных из сварного симметричного двутавра переменного сечения, воспринимающих основную нагрузку при работе каркаса. Расчетная схема – двухшарнирная рама.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щих конструкций покрытия, состоящих из стальных прогонов из гнутых швеллеров по ГОСТ 8278-83. Крепление прогонов к рамам предусмотрены на болтах с помощью опорных элементов.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опильной системы и вертикальных несущих элементов предусмотренных из стальных ра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ость и геометрическая неизменяемость каркаса, жесткость их элементов обеспечивается системой поперечных горизонтальных и продольных вертикальных связе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сприятия ветровой нагрузки на торце здания размещаются фахферковые стойки из стальных сварных двутавров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кровли: гнутый швеллер сечением не менее – 160х80х4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ны стеновые: профильная труба сечением не менее – 80х80х3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ветровых крестовых связей выполнены из профильной трубы сечением не менее 60х60х4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ные соединения элементов рам – фланцевые на высокопрочных болтах (не фрикционные). Остаточные деформации фланцев согласно СНИП недопустим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овые конструкции комплекса – структурные, трехслойные, стеновые панели с сердечником из конструкционной минеральной базальтовой ваты (сэндвич-панель). Расположение стеновых сэндвич-панелей – горизонтально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лы соединения сэндвич-панелей заделаны минеральной ватой. Величина шва между сэндвич-панелями не меньше 20 мм. Все соединения между сэндвич-панелями и примыкание к цоколю закрываются фасонными элементами. Установка фасонных элементов выполняется снизу-вверх, в первую очередь устанавливается отлив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ля комплекса металлическая, двухскатная, утепленная. Ограждающие конструкции кровельного покрытия – структурные, трехслойные, стеновые панели с сердечником из конструкционной минеральной базальтовой ваты (сэндвич-панель). Система кровельного покрытия комплектуется фасонным элементом «конек», а также фасонными элементами фронтонов и торцов здания. При этом толщина панелей кровельного покрытия больше толщины стеновых панелей комплекс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родки в служебных помещениях – структурные трехслойные стеновые панели с сердечником из конструкционной минеральной базальтовой ваты (сэндвич-панель). Расположение стеновых сэндвич-панелей – горизонтально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ая и внутренняя обшивка панелей – оцинкованная и окрашенная оцинкованная листовая сталь. Цинковое покрытие по ГОСТ 14918-80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ление стеновых и кровельных панелей к каркасу здания осуществляется при помощи самосверлящего крепежа из низкоуглеродистой стал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онны металлокаркаса авиационного комплекса монтируются на основание с использованием закладных элементов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лексе располагаются следующие производственные, служебные и технические помеще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амбур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бинет начальника смены. Пункт связ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ардеробн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ната отдых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мещение ГДЗ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хническое помещение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анузел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ридор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чебный клас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бинет начальника пожарной команд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ладов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мещение для хранения техни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 в авиационном комплексе выполнены из железобетонных дорожных плит (ГОСТ 21924.0-84). Чистовые полы в помещениях комплекса выполнены согласно пункту 6 настоящего технического задан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метр комплекса представляет собой отмостку из тротуарной плитки с использованием бордюрного камн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ашные ворота для въезда аэродромной техники, дверь для входа и выхода в служебные помещения расположены по торцевой стене. Предусмотрено размещение в стене комплекса технического люка для ввода воздушных рукавов авиационного подогревателя. Место установки согласовано с Заказчиком. Вход в служебные помещения оборудован козырьком. Входы в здания оборудованы крыльцом металлическим сварным с навесо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монтаж внутреннего электроснабжения, внутреннего и наружного освещения. Распределение электроэнергии осуществлено от вводно-распределительного щита, установленного внутри помещения для хранения техники. Расчетные сечения проводов и номинальные токи автоматических выключателей и устройств защиты выбраны исходя из установленной мощности электроприемников. (ПУЭ, СП 76.13330.2016, СП31-110-2003, ГОСТ Р 50571.3-2009)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личного состава и персонала авиационного комплекса (пожарного ДЕПО) холодным и горячим водоснабжением предусмотрена установка в техническом помещении бака для холодной воды, насосная станция и накопительный водонагреватель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нузле авиационного комплекса предусмотрена установка душевой кабины, унитаза и раковин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е сети канализования и система биологической очистки комплекса хозяйственно-бытовых сточных вод выполнены с установкой септик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тавляемом комплексе предусмотрен контур заземления, внутренние электросети для подключения силового электрооборудования, внутреннего и уличного электроосвещен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ционный комплекс оборудован автоматической установкой пожарной сигнализации с использованием тепловых и дымовых пожарных извещателей с выводом звукового сигнала на фасад здания. Звуковое давление комбинированного оповещателя – не менее 105 дБ на расстоянии 1 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иационный комплекс защищен охранной сигнализацией для постановки объекта на охрану и снятия объекта с охраны установлены в кабинете начальника смены. Пункт связи. Звуковое давление оповещателя – не менее 115 дБ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овые оповещатели охранной и пожарной сигнализации выведены на фасад здан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ические характеристики комплекс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кас комплекса – металлический (ГОСТ 27772-2015 «Прокат для строительных стальных конструкций, СНиП II-23-81 «Стальные конструкции», СП 16.13330.2011 «Нагрузки и воздействия») монтируется на основание, подготовленное Поставщиком. Соединение элементов каркаса – на высокопрочных болтах (ГОСТ 1759.0-87 «Болты, винты, шпильки и гайки»)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ие сварные соединения выполнены полуавтоматической сваркой в среде углекислого газа по ГОСТ 8050-85 или смеси углекислого газа с аргоном по ГОСТ 10157-2016. Сварочная проволока Св-08Г2С по ГОСТ 2246-70. Изготовление стальных конструкций производится в соответствии с требованиями ГОСТ23118-2012 и СП 53-101-98, сборку – согласно СП 70.13330.2012 «Несущие и ограждающие конструкции. Актуализированная редакция СНиП 3.03.01-87»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ка фланцевых соединений и контроль натяжения болтов производены в соответствии с Руководством по сборке фланцевых монтажных соединений стальных строительных конструкций, Руководством по проектированию, изготовлению и сборке монтажных фланцевых соединений стропильных ферм с поясами из широкополочных двутавров и СП 70.13330.2012 «Несущие и ограждающие конструкции. Актуализированная редакция СНиП 3.01.01-87»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ие конструкции окрашены одним слоем грунтовки ГФ-021 (ГОСТ 23343-78) на период хранения и транспортиров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е стены, перегородки и кровлю выполнены из сэндвич-панелей полной заводской готовности с негорючим базальтовым утеплителем. Панели собираются с применением герметизирующих материалов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панелей приравнивается к толщине утеплител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 наружной стороны стеновых панелей – RAL 9003 (сигнальный белый), цвет внутренней стороны стеновых панелей – RAL 9003 (сигнальный белый), наружные нащельники – RAL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7004 (сигнальный серый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наружной стороны кровельных панелей – RAL 7004 (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игнальный серый</w:t>
      </w:r>
      <w:r>
        <w:rPr>
          <w:rFonts w:cs="Times New Roman" w:ascii="Times New Roman" w:hAnsi="Times New Roman"/>
        </w:rPr>
        <w:t xml:space="preserve">), цвет внутренней стороны кровельных панелей – RAL 9003 (сигнальный белый), наружные нащельники – RAL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7004 (сигнальный серый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оборудуется двумя распашными воротами с остеклением в верхней части полотен. Одни из ворот комплектуются калиткой. Цвет наружной части ворот – RAL 7004 (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сигнальный серый</w:t>
      </w:r>
      <w:r>
        <w:rPr>
          <w:rFonts w:cs="Times New Roman" w:ascii="Times New Roman" w:hAnsi="Times New Roman"/>
        </w:rPr>
        <w:t>), цвет внутренней части ворот – RAL 9003 (сигнальный белый)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нутреннему периметру помещения для хранения техники установлены стационарные колесные упоры (отбойники) из трубы диаметром не менее 200 мм. Крепление колесных упоров выполнены с использованием анкеров в ж/б плиты. Произведена окраска упоров в желтый цвет. Произведена парковочная разметка помещения для хранения техники белой износостойкой краско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мплекс защищен автоматическими установками пожарной и охранной сигнализации. Звуковые сигналы контрольных приборов выведены на фасад здания (НПБ 110-03, НПБ 104-95, НПБ 88-2001, ПУЭ, ГОСТ 28130-89, СП 5.13130.2009)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чественные характеристики используемых материалов для изготовления комплекс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ельные панел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лщина наружного листа – не менее 0,5 м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нестойкость – не менее RE 3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ширина – не менее 1 000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овые наружные панел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лщина наружного листа – не менее 0,5 м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нестойкость – не менее EI 9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ширина – не менее 1 000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овые внутренние панел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лщина наружного листа – не менее 0,5 м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нестойкость – не менее EI 3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ширина – не менее 1 000 м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ные конструкци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камерный стеклопаке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вет – бел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наличии в окне 2-х створок: одна створка глухая, одна – поворотно-откидн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а въездные, распашные с калиткой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ма ворот выполнена из профтрубы 60х40 мм и специального профиля для крепления панелей. В одной из створок ворот расположена калитка с механическим замком. Нащельники расположены по периметру ворот, внизу – щетк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клопакет – двухкамерный. Профиль стеклопакета – аллюминиевы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рота изготавливаются из панелей со следующими характеристикам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лщина панелей – 40 м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эффициент теплопроводности - 0,02 Вт/м*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эффициент теплоотдачи – 0,5 Вт/м2*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апазон температур для нормальной эксплуатации от -40°C до +100°C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ружный цвет – RAL 7004 (серый сигнальный)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утренний цвет – сигнальный белый (RAL 9003)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ац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ворот – 1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о створок – 2 шт.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петель – 6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оротная ручка ригеля –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ор напольный –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игель –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яющие ригеля – 8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литка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чка пластиковая 2-х сторонняя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ок врезной с накладками – 1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металлическая входная (калитка на воротах)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ль – 08п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зной цилиндровый замок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ок сувальдного типа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зок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ханическая задвижка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жимные ручки – 1 комплек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иновый уплотнитель – 1 комплек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вет: RAL 7004 (серый сигнальный)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чик – 1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верей металлических входных – 2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металлическая однопольна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ль – 08п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зной цилиндровый замок –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жимные ручки – 2 комплект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иновый уплотнитель – 2 комплект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вет: RAL 7004 (серый сигнальный)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чик – 2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верей внутренних – 10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ь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пластиковая</w:t>
      </w:r>
      <w:r>
        <w:rPr>
          <w:rFonts w:cs="Times New Roman" w:ascii="Times New Roman" w:hAnsi="Times New Roman"/>
        </w:rPr>
        <w:t xml:space="preserve"> с покрытием ПВХ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: дверное полотно, коробка с уплотнителем, ручки, замок, ключевины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ркас –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пластик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рытие – ПВХ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- цвет: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белая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люк для ввода воздушных рукавов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материал: ПВХ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ребования к внутренней отделке помещений.</w:t>
      </w:r>
    </w:p>
    <w:tbl>
      <w:tblPr>
        <w:tblW w:w="98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95"/>
        <w:gridCol w:w="1984"/>
        <w:gridCol w:w="2057"/>
        <w:gridCol w:w="2154"/>
      </w:tblGrid>
      <w:tr>
        <w:trPr>
          <w:trHeight w:val="7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а по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а сте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ка потолка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б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эндвич-панель 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начальника смены. Пункт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олеум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деробн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олеум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мната отдых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олеум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лита потолочная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ГДЗ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лист 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лист 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уз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лист 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д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>
          <w:trHeight w:val="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олеум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начальника пожарной команды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олеум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потолочная.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а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амогранит.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нтус.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лист </w:t>
            </w:r>
          </w:p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6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для хранения техник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ые железобетонные плиты.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ндвич-пане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L 9003.</w:t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ические показатели линолеум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: жесткий ПВХ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ючесть: КМ2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ысокопрочного антибактериального защитного слоя с чипсовой структуро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лужбы: 15 ле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соответствовать: ГОСТ 30402-96, ГОСТ P51032-97, ГОСТ 12.1.044-89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ические показатели керамогранит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оглощение по ISO 10545-3: 0,5 %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устойчивость: –50</w:t>
      </w:r>
      <w:r>
        <w:rPr>
          <w:rFonts w:cs="Times New Roman" w:ascii="Times New Roman" w:hAnsi="Times New Roman"/>
          <w:vertAlign w:val="superscript"/>
        </w:rPr>
        <w:t xml:space="preserve"> о</w:t>
      </w:r>
      <w:r>
        <w:rPr>
          <w:rFonts w:cs="Times New Roman" w:ascii="Times New Roman" w:hAnsi="Times New Roman"/>
        </w:rPr>
        <w:t>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: напольная плитк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поверхности: неполированная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: серы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</w:rPr>
        <w:t>Технические показатели потолков.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Материал – профнастил оцинкованный 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арка: С 08;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руктура поверхности: профилированный;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ип покрытия: полиэстер;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крас сторон: односторонний;</w:t>
      </w:r>
    </w:p>
    <w:p>
      <w:pPr>
        <w:pStyle w:val="Normal"/>
        <w:widowControl w:val="false"/>
        <w:spacing w:lineRule="auto" w:line="240"/>
        <w:ind w:righ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Степень блеска: глянцев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: RAL 9003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ита потолочна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: минеральное волокно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покрытия: гладкая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гостойкость: наличие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звукопоглащения: 0,45 AW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отражение: 80 %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проводность: 0,052 – 0,057 Вт/ (м*С)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звукоизоляции: 34 дБ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енок: белы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ловое и осветительное оборудовани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ктрический распределительный шкаф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ся для ввода и распределения электрической энергии, защиты сетей напряжением 230/400 В от короткого замыкания и перегруз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защиты – IP 54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корпуса: темно-сер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: стал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верей: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 на дверце: наличи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–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пределительный шкаф оснащен автоматическими выключателями для защиты распределительных (групповых) сетей и автоматического отключения источника питания при появлении сверхтоков. На распределительном шкафу предусмотрен предупреждающий знак по ГОСТ 12.4.026-2015 «Цвета сигнальные, знаки безопасности и разметка сигнальная. Назначения и правила применения. Общие технические требования и характеристики. Методы испытаний», код знака – W08, смысловое значение – «Опасность поражения электрическим током» выполненный из пленочных световозвращающих материалов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жектор наружного освещен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/>
        <w:t xml:space="preserve">Мощность: </w:t>
      </w:r>
      <w:r>
        <w:rPr>
          <w:rFonts w:eastAsia="Tahoma" w:cs="Noto Sans Devanagari;Times New Roman"/>
          <w:color w:val="auto"/>
          <w:kern w:val="2"/>
          <w:sz w:val="24"/>
          <w:szCs w:val="24"/>
          <w:lang w:val="ru-RU" w:eastAsia="zh-CN" w:bidi="hi-IN"/>
        </w:rPr>
        <w:t>100</w:t>
      </w:r>
      <w:r>
        <w:rPr/>
        <w:t xml:space="preserve">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: в диапазоне 100-24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ая температура: 6500 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овой поток: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8000</w:t>
      </w:r>
      <w:r>
        <w:rPr>
          <w:rFonts w:cs="Times New Roman" w:ascii="Times New Roman" w:hAnsi="Times New Roman"/>
        </w:rPr>
        <w:t xml:space="preserve"> Lm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: светодиод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корпуса: алюмини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влагозащиты: IP65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лужбы: 50 000 часо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, не менее 2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тильник внутреннего освещения в помещении хранения техни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/>
        <w:t xml:space="preserve">Мощность: </w:t>
      </w:r>
      <w:r>
        <w:rPr>
          <w:rFonts w:eastAsia="Tahoma" w:cs="Noto Sans Devanagari;Times New Roman"/>
          <w:color w:val="auto"/>
          <w:kern w:val="2"/>
          <w:sz w:val="24"/>
          <w:szCs w:val="24"/>
          <w:lang w:val="ru-RU" w:eastAsia="zh-CN" w:bidi="hi-IN"/>
        </w:rPr>
        <w:t>100</w:t>
      </w:r>
      <w:r>
        <w:rPr/>
        <w:t xml:space="preserve">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: в диапазоне 100-24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ая температура: 6500 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овой поток: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8000</w:t>
      </w:r>
      <w:r>
        <w:rPr>
          <w:rFonts w:cs="Times New Roman" w:ascii="Times New Roman" w:hAnsi="Times New Roman"/>
        </w:rPr>
        <w:t xml:space="preserve"> Lm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: светодиод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корпуса: пласти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рассеивателя: полистирол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лужбы: 100 000 часо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, не менее 10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ветильник внутреннего освещения в помещениях персонала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: в диапазоне 176-264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: 30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защиты: IP 4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ая температура: 5 000 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вой поток: 3 600 Lm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: светодиод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корпуса: стал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рассеивателя: полистирол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лужбы: 100 000 часо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, не менее 10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тильник внутреннего освещения для технических помещени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: 22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: 30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защиты: IP 65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ая температура: 5 000 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вой поток: 3 600 Lm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: светодиод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корпуса: пласти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рассеивателя: полистирол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лужбы: 100 000 часо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, не менее 6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Ящик с понижающим трансформатором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защиты: IP 30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ое первичное напряжение: 22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ое вторичное напряжение: 12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мощность: 0,25 к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корпуса: металлический, окрашен эмалью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– 2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Ящик с понижающим трансформатором оснащен однофазным понижающим трансформатором мощностью 250 Вт, автоматическими выключателями и штепсельной розеткой для питания местного или ремонтного освещения, а также для подключения переносных светильников и инструмента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тильник переносно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 для временного местного освещения рабочей зоны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ламп: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лампы: 60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лампы: лампа накаливания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патрона: E27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: пластик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ная сетка: пластик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 – 4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втоматическая установка охранно-пожарной сигнализаци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ая установка охранно-пожарной сигнализации предназначена для обнаружения пожара на ранней стадии и подачи сигнала тревоги для быстрой и безопасной эвакуации людей и имущества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еративного и гарантированного обнаружения и оповещения о несанкционированном проникновении в помещения авиационного комплекса предусмотрена установка охранных извещателе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втоматическая установка охранно-пожарной сигнализации включает в себ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жарный дымовой извещатель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рный дымовой извещатель предназначен для противопожарной защиты помещений и для обнаружения загораний, сопровождающихся задымлением в закрытом помещении и формирования извещения о пожаре в шлейф сигнализации приемно-контрольного прибора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яжение питания в диапазоне: 9-3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к потребления в дежурном режиме, не более 0,045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ерционность срабатывания, не более 9 се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тимый уровень воздействия фоновой освещенности 12 000 л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увствительность извещателя в диапазоне  0,05-0,2 дБ/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устимая скорость воздушного потока, не более 10 м/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хоустойчивость (по ГОСТ Р 53325-2012)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наносекундным импульсам напряжения – 3степен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электростатическому разряду – 3степен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электромагнитному полю – 3степен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 защиты от поражения электрическим током: 3 клас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защиты оболочки извещателя:  IP 3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ая относительная влажность  93 ±1%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иапазон рабочих температур: от –45°С  до +55°С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средний срок службы, не менее 10 ле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жарный тепловой извещатель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рный тепловой извещатель предназначен для противопожарной защиты помещений и для обнаружения возгораний, сопровождающихся повышением температуры в закрытом помещении и формирования извещения о пожаре в шлейф сигнализации приемно-контрольного прибора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коммутируемое напряжение, не более 3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ый коммутируемый ток, не более 150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ип: 2-х проводный (НЗ)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пература срабатывания, в диапазоне от 54°С до 70 °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товая индикация: «ПОЖАР»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защиты: IP22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диапазон рабочих температур от –40°С до +50°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чной пожарный извещатель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ной пожарный извещатель предназначен для ручного включения сигнала тревоги. При включении сигнала посылает тревожный сигнал в шлейф сигнализаци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яжение питания по шлейфу сигнализации, в диапазоне 9-28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к потребле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ежурном режиме, не более 0,1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ежиме «ПОЖАР», не более 25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ая влажность воздуха (при +4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: 93%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яя наработка на отказ, не менее 60 000 часо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защиты: IP 41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апазон рабочих температур, от –40°С до +55°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средний срок службы: 10 ле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емно-контрольный прибор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но-контрольный прибор предназначен для приема и отображения извещений поступающих от пожарных и охранных извещателей по шлейфам сигнализаци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шлейфов сигнализации: 8 лини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 управления режимами работы: кнопки на лицевой панели прибор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шние интерфейсы для обмена, программирования и управления:RS-485; USB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ительность звучания выносного звукового оповещателя: 5 мин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 на клеммах для подключения шлейфов сигнализаци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дежурном режиме, в диапазоне: 15,3 - 18,7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разомкнутом состоянии: 22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 шлейфа сигнализации в дежурном режиме: 3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ое сопротивление выносного резистора: 7,5 кО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суммарное сопротивление проводов линии ШС, не более 220 О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информационных выходов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-во выходов типа «Открытый коллектор»: 3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-во выходов типа «Сухой контакт»: 3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допустимые токи и напряже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ыходе «звуковой оповещатель»:  12В/500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ыходе «световой оповещатель»:  12В/500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ход для питания извещателей: 12В/500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лейного выхода: 120В/2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 пита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сети переменного тока, в диапазоне: 135-242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внешнего источника питания: 12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дополнительного источника: 12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к потребле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итании от дополнительного источника питания: 160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питании от встроенного аккумулятора: 160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ляемая мощность от сети переменного тока: 12 В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устанавливаемых аккумуляторов: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кость аккумулятора: 4,5 Ач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корпуса: пласти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защиты: IP20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>Диапазон рабочих температур, °С: от -30 до +50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eastAsia="Calibri" w:cs="Times New Roman" w:ascii="Times New Roman" w:hAnsi="Times New Roman"/>
          <w:b/>
          <w:lang w:eastAsia="en-US"/>
        </w:rPr>
        <w:t>Охранный</w:t>
      </w:r>
      <w:r>
        <w:rPr>
          <w:rFonts w:cs="Times New Roman" w:ascii="Times New Roman" w:hAnsi="Times New Roman"/>
          <w:b/>
          <w:shd w:fill="auto" w:val="clear"/>
        </w:rPr>
        <w:t xml:space="preserve"> извещатель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Охранный извещатель предназначен для обнаружения проникновения в охраняемое пространство закрытого помещения и формирования извещения о тревоге путем размыкания выходных контактов рел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питание извещателя в диапазоне: 8,5 – 16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ток потребления в дежурном режиме: 12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ток потребления в режиме «тревога»: 16,5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время готовности извещателя: 60 се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скорость обнаружения в пределах: 0,3-3 м/се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выход реле (60 В, 100 мА, 16 Ом): норм. замк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выход тампера (10 Ом): норм. замк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время тревоги извещателя: 3 сек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высота установки в пределах: 2,0 – 2,5 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оптическая помехозащищенность, не менее 6 500 люк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диапазон рабочих температур: от – 30°C до +60°C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диапазон температур хранения: от – 50°C до +80°C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Оповещатель охранно-пожарный комбинированный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Оповещатель охранно-пожарный комбинированный предназначен для работы с аппаратурой охранно-пожарной сигнализации, выдачи светового и звукового оповещения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- тип светового оповещателя – комбинированный, постоянного свечения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цвет корпуса – бел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- цвет свечения – красный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- уровень звукового давления: 105 дБ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напряжение питания в диапазоне от 10,2 до 13,8 B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- ток потребления: 130 м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- степень защиты: IP41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eastAsia="Tahoma" w:cs="Times New Roman"/>
          <w:b/>
          <w:b/>
          <w:color w:val="000000"/>
          <w:kern w:val="2"/>
          <w:sz w:val="24"/>
          <w:szCs w:val="24"/>
          <w:shd w:fill="auto" w:val="clear"/>
          <w:lang w:val="ru-RU" w:eastAsia="zh-CN" w:bidi="hi-IN"/>
        </w:rPr>
      </w:pPr>
      <w:r>
        <w:rPr>
          <w:rFonts w:cs="Times New Roman" w:ascii="Times New Roman" w:hAnsi="Times New Roman"/>
          <w:shd w:fill="auto" w:val="clear"/>
        </w:rPr>
        <w:t>- диапазон рабочих температур: от –50°С до + 40°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ru-RU" w:eastAsia="zh-CN" w:bidi="hi-IN"/>
        </w:rPr>
        <w:t>Голосовой о</w:t>
      </w:r>
      <w:r>
        <w:rPr>
          <w:rFonts w:cs="Times New Roman" w:ascii="Times New Roman" w:hAnsi="Times New Roman"/>
          <w:b/>
          <w:shd w:fill="auto" w:val="clear"/>
        </w:rPr>
        <w:t>повещатель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</w:rPr>
        <w:t xml:space="preserve">Оповещатель комбинированный предназначен для работы с аппаратурой  звукового оповещения.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bCs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Специальное оборудовани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shd w:fill="auto" w:val="clear"/>
        </w:rPr>
      </w:pPr>
      <w:r>
        <w:rPr>
          <w:rFonts w:cs="Times New Roman" w:ascii="Times New Roman" w:hAnsi="Times New Roman"/>
          <w:b/>
          <w:bCs/>
          <w:shd w:fill="auto" w:val="clear"/>
        </w:rPr>
        <w:t>Прибор для проверки параметров ДАСВ в помещении ГЗДС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  <w:bCs w:val="false"/>
          <w:shd w:fill="auto" w:val="clear"/>
        </w:rPr>
        <w:t>- Прибор Конрад 01Д для проверки параметров ДАСВ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</w:rPr>
        <w:t>Установка для сушки пожарных рукавов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Установка для сушки пожарных рукавов предназначена для сушки рукавов всех типоразмеров после нахождения их в работе или после их мойк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Технические характеристик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Количество одновременно обрабатываемых рукавов (d51мм/d66мм/d77мм): 2 ш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</w:rPr>
        <w:t>Давление воздуха в рукавах в режиме сушки: 0,5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Максимальная температура сушки: + 50°С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Мощность двигателя: 1,5 кВт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 xml:space="preserve">Мощность электронагревателя: 3,0 кВт; 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Напряжение питающей сети: 22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 установок: 2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/>
        </w:rPr>
        <w:t xml:space="preserve">Установка для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ru-RU" w:eastAsia="zh-CN" w:bidi="hi-IN"/>
        </w:rPr>
        <w:t>заправки баллонов сжатым воздухом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Установка компрессорная для наполнения сжатым воздухом баллонов дыхательных аппаратов для пожарных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становки: переносная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давление, Мпа, при положении переключателя на 20 Мпа не менее: 19,6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</w:rPr>
        <w:t xml:space="preserve">Рабочее давление, Мпа, при положении переключателя на 30 Мпа не менее: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29,4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Климатическое исполнение: от +5°С до +40°С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 установок: 1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</w:rPr>
        <w:t>Электроснабжение.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Монтаж электрооборудования, электроустановочных изделий и электропроводки выполняется в соответствии с СП 76.13330.2016 и ПУЭ. Заземление электрического оборудования и молниезащита комплекса выполняются в соответствии с РД 34.21.122-87.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Электроосвещение помещений, электропитание технологического и электротехнического оборудования осуществляется от вводно-распределительного электрического щита. На электротехнический силовой шкаф предусмотрен предупреждающий знак по ГОСТ Р 12.4.026-2015, выполненный из пленочных световозвращающих материалов. Код знака – W08, смысловое значение – «Опасность поражения электрическим током».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резервного источника питания предусмотрена поставка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дизельной</w:t>
      </w:r>
      <w:r>
        <w:rPr>
          <w:rFonts w:cs="Times New Roman" w:ascii="Times New Roman" w:hAnsi="Times New Roman"/>
        </w:rPr>
        <w:t xml:space="preserve"> генераторной установки со следующими характеристиками: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инальная мощность: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12</w:t>
      </w:r>
      <w:r>
        <w:rPr>
          <w:rFonts w:cs="Times New Roman" w:ascii="Times New Roman" w:hAnsi="Times New Roman"/>
        </w:rPr>
        <w:t xml:space="preserve"> кВт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мощность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13,75</w:t>
      </w:r>
      <w:r>
        <w:rPr>
          <w:rFonts w:cs="Times New Roman" w:ascii="Times New Roman" w:hAnsi="Times New Roman"/>
        </w:rPr>
        <w:t xml:space="preserve"> кВт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жение: 230/400 В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фаз: 3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: 50 Гц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топливного бака: 25 л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пливо: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дизельное топливо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истема охлаждения: воздушная.»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нтиляц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оснащении комплекса системой приточно-вытяжной вентиляции предусмотрен ручной запуск вентиляторов приточно-вытяжных систем. Воздуховоды выполнены из тонколистовой оцинкованной стали по ГОСТ 14918-89. Размеры и конструкции воздуховодов приняты по ВСН 353-86. В техническом помещении предусмотрено окно 0,5х0,5 м, стеклопакет двухкамерны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</w:rPr>
        <w:t>Отопление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Отопление комплекса для хранения аэродромной техники осуществляется электрическими конвекторами различной мощности в зависимости от площади отапливаемого помещен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Для кондиционирования установлена сплит-система настенного типа в следующих помещениях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1. Кабинет начальника пожарной команды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2. Кабинет начальника смены. Пункт связи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3. Комната отдыха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4. Учебный класс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Электроконвектор предназначен для обогрева помещений путем естественной конвекции и рассчитан на продолжительную работу без надзора при соблюдении правил монтажа и эксплуатаци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Конвекторы электрические оснащены электронным термостатом и кронштейнами для монтажа на стену, а также удовлетворяет следующим требованиям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Напряжение: 220/23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Степень защиты: IP24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Термостат: электрон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Управление: механическое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Варианты монтажа: настенн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Защитные функции: защита от мороза, отключение при перегреве, влагозащитный корпус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богревателей мощностью 500 Вт, не менее 2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обогревателей мощностью 1000 Вт, не менее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ru-RU" w:eastAsia="zh-CN" w:bidi="hi-IN"/>
        </w:rPr>
        <w:t>17</w:t>
      </w:r>
      <w:r>
        <w:rPr>
          <w:rFonts w:cs="Times New Roman" w:ascii="Times New Roman" w:hAnsi="Times New Roman"/>
        </w:rPr>
        <w:t xml:space="preserve">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личество обогревателей мощностью 2000 Вт, не менее 6 ш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допровод и канализация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Для обеспечения авиационного комплекса (пожарного ДЕПО) холодным и горячим водоснабжением предусмотрена установка инженерного оборудования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ar-SA"/>
        </w:rPr>
        <w:t>Бак из нержавеющей стали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ль: AISI 304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комплектность: съемная крышка с ручкой, патрубки, ребра жесткости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сосная станция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ая мощность: 850 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ая температура жидкости: 55°C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рабочее давление: 6 бар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аметр патрубков: входного/выходного: 1"/1"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яжение питания: 220-24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ота: 50 Гц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номинальный ток: 3,6 А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копительный водонагреватель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яжение сети: 220 В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щность: 2 кВт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ая t нагрева воды, 75°C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ип ТЭНа: мокрый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ТЭНов: 1 шт.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риал бака: сталь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емя нагрева на 45 °C: не более 65 мин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давление воды: 7 бар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: механическое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епень защиты от воды: IPX4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хранительный клапан: наличие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</w:rPr>
        <w:t>- способ крепления: настенный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Система биологической очистки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</w:rPr>
        <w:t>Система биологической очистки предназначена для канализации и очистки хозяйственно-бытовых сточных вод и удовлетворять следующим требованиям: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ительность, в диапазоне от 1,0 до 1,6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ки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ый залповый сброс: 350 л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аметр вх./вых. патрубков: 110 мм;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щность: 30 Вт.</w:t>
      </w:r>
    </w:p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  <w:t>Допускается, при проверке готовых изделий, изменение массы в пределах: от 0 до ±5 %, габаритных показателей, мм: от 0 до ±5, электрических и временных показателей: от 0 до ±2,5%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/>
        <w:ind w:right="0" w:firstLine="709"/>
        <w:jc w:val="both"/>
        <w:rPr>
          <w:rFonts w:ascii="Times New Roman" w:hAnsi="Times New Roman" w:cs="Times New Roman"/>
          <w:b/>
          <w:b/>
          <w:sz w:val="20"/>
          <w:szCs w:val="20"/>
          <w:shd w:fill="auto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начения показателей, имеющие несколько значений (вариативность), в том числе, максимальные и (или) минимальные значения показателей: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418"/>
        <w:gridCol w:w="1487"/>
      </w:tblGrid>
      <w:tr>
        <w:trPr>
          <w:trHeight w:val="37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eastAsia="en-US"/>
              </w:rPr>
              <w:t>Показатели (характеристики, параметры, треб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eastAsia="en-US"/>
              </w:rPr>
              <w:t>Значение показа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eastAsia="en-US"/>
              </w:rPr>
              <w:t>Единица измерения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омплекса (наружные)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14 6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омплекса (наружные)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 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ысота стен в помещении для размещения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 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ысота стен в помещениях для размещения лич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 7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стеновых панелей для стеновой конструкции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стеновых панелей для перегородок в служебн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панелей для кровельного покрытия конструкции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оцинкованной стали для обшивки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ласс толщины цинкового покрытия оцинкованной стали по ГОСТ 14918-80 для обшивки пан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ерв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инимальная толщина цинкового покрытия оцинкованной стали по ГОСТ 14918-80 для обшивки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к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ксимальная толщина цинкового покрытия оцинкованной стали по ГОСТ 14918-80 для обшивки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к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самосверлящего крепежа для крепления стеновых и кровельн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Ширина отмостки по периметру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тность минеральной ваты стенов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остекления в верхней части распашных вор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Ширина белых полос, обозначающих стоянку 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асчетная теплопроводность кровельн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К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сса кровельной пан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иведенное сопротивление теплопередаче кровельной пан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9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/В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асчетная теплопроводность стеновых наружн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0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К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сса стеновых наружн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иведенное сопротивление теплопередаче стеновых наружны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/В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асчетная теплопроводность стеновых внутренни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0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К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сса стеновых внутренни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4,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риведенное сопротивление теплопередаче стеновых внутренних пан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/В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конного блока ПВХ в служебных помещениях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 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конного блока ПВХ в служебных помещениях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 5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конного блока ПВХ в помещении для хранения техники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9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конного блока ПВХ в помещении для хранения техники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онтажная глубина профиля оконного блока П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оличество оконных блоков П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ш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ворот въездных (с калиткой)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ворот въездных (с калиткой)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алитки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алитки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проема для двери входно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проема для двери входной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Толщина наружного листа двери вход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внутреннего листа двери в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материала коробки для двери в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коробки для двери входно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 0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коробки для двери входной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 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полотна для двери металлической однопольно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полотна для двери металлической однопольной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Толщина наружного листа двери металлической однополь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>
          <w:trHeight w:val="204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внутреннего листа двери металлической однопо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материала коробки для двери металлической однопо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коробки для двери металлической однопольно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ы коробки для двери металлической однопольной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 0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олотна для двери МДФ с покрытием ПВХ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олотна для двери МДФ с покрытием ПВХ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олотна для двери МДФ с покрытием ПВХ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металла технического люка для ввода воздушных рук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технического люка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технического люка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технического люка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кабинета начальника смены (пункта связ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помещения для хранения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hi-IN"/>
              </w:rPr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комнаты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0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гардероб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0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помещения ГДЗ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0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учебного клас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абинета начальника пожарной кома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ладов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7,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техническ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сануз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5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корид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2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Площадь тамб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1,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линоле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ащитный слой линоле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к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оле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ерамогранита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ерамогранита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керамогранита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Устойчивость к глубокому истиранию керамогранита (ГОСТ 27180-200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профиля С8 (для потол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ысота волны профиля С8 (для потол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покрытия профиля С8 (для потол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к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литы потолочно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литы потолочной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литы потолочной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электрического распределительного шкафа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электрического распределительного шкафа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электрического распределительного шкафа – глу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– ширина знака «Опасность поражения электрическим током», выполненный из пленочных световозвращающ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– высота знака «Опасность поражения электрическим током», выполненный из пленочных световозвращающ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1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ип пленочных световозвращающ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тор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рантийный срок пленочных световозвращающ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т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рожектора наружного освещения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рожектора наружного освещения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прожектора наружного освещения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прожектора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,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хранения техники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 2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хранения техники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хранения техники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персонала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персонала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в помещении персонала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светильника внутреннего освещения в помещении персо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для технических помещений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для технических помещений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>
          <w:trHeight w:val="277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внутреннего освещения для технических помещений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светильника внутреннего освещения для технически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ящика с понижающим трансформатором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ящика с понижающим трансформатором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ящика с понижающим трансформатором – глу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переносного – ди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ветильника переносного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лина провода светильника перенос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светильника перенос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ксимальная дальность обнаружения охранного извещ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Угол обзора охранного извещ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рад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повещателя охранно-пожарного комбинированного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повещателя охранно-пожарного комбинированного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повещателя охранно-пожарного комбинированного – глу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оповещателя охранно-пожарного комбинирова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0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установки для сушки пожарных рукавов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установки для сушки пожарных рукавов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установки для сушки пожарных рукавов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установки для сушки пожарных рука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 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дизе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аторной установки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 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дизе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аторной установки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 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дизе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аторной установки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</w:t>
            </w:r>
            <w:r>
              <w:rPr>
                <w:rFonts w:eastAsia="Tahoma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hi-IN"/>
              </w:rPr>
              <w:t>дизе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аторной у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500 Вт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500 Вт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5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500 Вт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1000 Вт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1000 Вт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5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обогревателя мощностью 1000 Вт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обогревателя мощностью 2000 Вт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обогревателя мощностью 2000 Вт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обогревателя мощностью 2000 Вт – тол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Толщина стали бака из нержавеющей с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Емкость бака из нержавеющей с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shd w:fill="auto" w:val="clear"/>
                <w:lang w:val="ru-RU" w:eastAsia="zh-CN" w:bidi="hi-IN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ксимальная высота подъема насосной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ксимальная высота всасывания насосной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аксимальная производительность насосной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Емкость гидроаккумулятора насосной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сосной станции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сосной станции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сосной станции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насосной 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6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Объем накопительного водонагре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копительного водонагревателя – д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копительного водонагревателя – ши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накопительного водонагревателя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накопительного водонагре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5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истемы биологической очистки – ди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баритные размеры системы биологической очистки – выс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мм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Вес системы биологической очи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г</w:t>
            </w:r>
          </w:p>
        </w:tc>
      </w:tr>
    </w:tbl>
    <w:p>
      <w:pPr>
        <w:pStyle w:val="Normal"/>
        <w:widowControl w:val="false"/>
        <w:autoSpaceDE w:val="true"/>
        <w:spacing w:lineRule="auto" w:line="240"/>
        <w:ind w:right="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/>
        <w:ind w:right="0" w:firstLine="6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тояние от предполагаемого размещения </w:t>
      </w:r>
      <w:r>
        <w:rPr>
          <w:rFonts w:cs="Times New Roman" w:ascii="Times New Roman" w:hAnsi="Times New Roman"/>
          <w:u w:val="none"/>
        </w:rPr>
        <w:t xml:space="preserve">Сборно — разборного авиационного комплекса для хранения и обслуживания аэродромной техники (пожарного ДЕПО) до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трансформаторной подстанции ТП-1137 составляет </w:t>
      </w:r>
      <w:r>
        <w:rPr>
          <w:rFonts w:eastAsia="Tahoma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hi-IN"/>
        </w:rPr>
        <w:t>800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метров, что требует дополнительных затрат на прокладку электрического кабеля в целях подключения.</w:t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/>
        <w:ind w:right="0" w:firstLine="68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ind w:right="0" w:hanging="0"/>
        <w:jc w:val="both"/>
        <w:rPr>
          <w:rFonts w:ascii="Times New Roman" w:hAnsi="Times New Roman" w:eastAsia="Tahoma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hi-IN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Врио з</w:t>
      </w:r>
      <w:r>
        <w:rPr>
          <w:rFonts w:cs="Times New Roman" w:ascii="Times New Roman" w:hAnsi="Times New Roman"/>
        </w:rPr>
        <w:t>аместител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ru-RU" w:eastAsia="zh-CN" w:bidi="hi-IN"/>
        </w:rPr>
        <w:t>я</w:t>
      </w:r>
      <w:r>
        <w:rPr>
          <w:rFonts w:cs="Times New Roman" w:ascii="Times New Roman" w:hAnsi="Times New Roman"/>
        </w:rPr>
        <w:t xml:space="preserve"> командира войсковой части 3693 по тылу </w:t>
      </w:r>
    </w:p>
    <w:p>
      <w:pPr>
        <w:pStyle w:val="Normal"/>
        <w:widowControl w:val="false"/>
        <w:suppressAutoHyphens w:val="true"/>
        <w:autoSpaceDE w:val="true"/>
        <w:bidi w:val="0"/>
        <w:spacing w:lineRule="auto" w:line="240"/>
        <w:ind w:right="0" w:hanging="0"/>
        <w:jc w:val="both"/>
        <w:textAlignment w:val="baseline"/>
        <w:rPr/>
      </w:pPr>
      <w:r>
        <w:rPr>
          <w:rFonts w:eastAsia="Tahoma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ru-RU" w:eastAsia="zh-CN" w:bidi="hi-IN"/>
        </w:rPr>
        <w:t>майо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                                                                                                                                 Е.А. Лопхан</w:t>
      </w:r>
    </w:p>
    <w:sectPr>
      <w:type w:val="nextPage"/>
      <w:pgSz w:w="11906" w:h="16838"/>
      <w:pgMar w:left="851" w:right="849" w:gutter="0" w:header="0" w:top="568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PT San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Tahoma" w:hAnsi="Tahoma" w:cs="Mangal"/>
      <w:sz w:val="16"/>
      <w:szCs w:val="14"/>
    </w:rPr>
  </w:style>
  <w:style w:type="character" w:styleId="Style17">
    <w:name w:val="Нижний колонтитул Знак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1">
    <w:name w:val="Название объекта1"/>
    <w:basedOn w:val="Normal"/>
    <w:qFormat/>
    <w:pPr>
      <w:widowControl w:val="false"/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widowControl w:val="false"/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1">
    <w:name w:val="Содержимое таблицы"/>
    <w:basedOn w:val="Standard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ahoma" w:cs="Courier New"/>
      <w:color w:val="000000"/>
      <w:sz w:val="22"/>
      <w:szCs w:val="20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eastAsia="Times New Roman" w:cs="Times New Roman"/>
      <w:lang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extintable">
    <w:name w:val="textintable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Рисунок"/>
    <w:basedOn w:val="Caption1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3:14:00Z</dcterms:created>
  <dc:creator>АОСН-РТ</dc:creator>
  <dc:description/>
  <dc:language>en-US</dc:language>
  <cp:lastModifiedBy/>
  <cp:lastPrinted>2024-05-03T11:32:00Z</cp:lastPrinted>
  <dcterms:modified xsi:type="dcterms:W3CDTF">2026-02-27T12:31:31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